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From: rossi@cs.tu-berlin.de (Oliver Rosenkranz)</w:t>
      </w:r>
    </w:p>
    <w:p>
      <w:pPr>
        <w:pStyle w:val="PlainText"/>
        <w:bidi w:val="0"/>
        <w:jc w:val="left"/>
        <w:rPr/>
      </w:pPr>
      <w:r>
        <w:rPr/>
        <w:t>Newsgroups: rec.games.frp.misc</w:t>
      </w:r>
    </w:p>
    <w:p>
      <w:pPr>
        <w:pStyle w:val="PlainText"/>
        <w:bidi w:val="0"/>
        <w:jc w:val="left"/>
        <w:rPr/>
      </w:pPr>
      <w:r>
        <w:rPr/>
        <w:t>Subject: Canonical List of Famous Last Words</w:t>
      </w:r>
    </w:p>
    <w:p>
      <w:pPr>
        <w:pStyle w:val="PlainText"/>
        <w:bidi w:val="0"/>
        <w:jc w:val="left"/>
        <w:rPr/>
      </w:pPr>
      <w:r>
        <w:rPr/>
        <w:t>Date: 10 May 1994 01:58:51 GM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  <w:tab/>
        <w:tab/>
        <w:t>      Canonical List of Famous Last Wor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ab/>
        <w:t>          (Roleplaying : Fantasy and SF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Hundreds of brave characters lost their lives during thousands of roleplaying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essions leaving us their last words. We'll never forget them. Rest In Pea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MOUS LAST WORDS                                                    862 items</w:t>
        <w:tab/>
        <w:t>last change: 05-10-9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llected by Oliver Rosenkranz (rossi@cs.tu-berlin.d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anx to the following persons and groups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ens Fiedler</w:t>
        <w:tab/>
        <w:tab/>
        <w:tab/>
        <w:tab/>
        <w:t>Keith C. McCormic</w:t>
      </w:r>
    </w:p>
    <w:p>
      <w:pPr>
        <w:pStyle w:val="PlainText"/>
        <w:bidi w:val="0"/>
        <w:jc w:val="left"/>
        <w:rPr/>
      </w:pPr>
      <w:r>
        <w:rPr/>
        <w:t>UKC Adventure Gaming Society</w:t>
        <w:tab/>
        <w:tab/>
        <w:t>Travis McCord</w:t>
      </w:r>
    </w:p>
    <w:p>
      <w:pPr>
        <w:pStyle w:val="PlainText"/>
        <w:bidi w:val="0"/>
        <w:jc w:val="left"/>
        <w:rPr/>
      </w:pPr>
      <w:r>
        <w:rPr/>
        <w:t>Jim Vassilakos</w:t>
        <w:tab/>
        <w:tab/>
        <w:tab/>
        <w:tab/>
        <w:t>Dirk Heche</w:t>
      </w:r>
    </w:p>
    <w:p>
      <w:pPr>
        <w:pStyle w:val="PlainText"/>
        <w:bidi w:val="0"/>
        <w:jc w:val="left"/>
        <w:rPr/>
      </w:pPr>
      <w:r>
        <w:rPr/>
        <w:t>Greg Schmidt</w:t>
        <w:tab/>
        <w:tab/>
        <w:tab/>
        <w:tab/>
        <w:t>Per Beremark - TeleLOGIC Malmoe AB</w:t>
      </w:r>
    </w:p>
    <w:p>
      <w:pPr>
        <w:pStyle w:val="PlainText"/>
        <w:bidi w:val="0"/>
        <w:jc w:val="left"/>
        <w:rPr/>
      </w:pPr>
      <w:r>
        <w:rPr/>
        <w:t>Thomas Mueller</w:t>
        <w:tab/>
        <w:tab/>
        <w:tab/>
        <w:tab/>
        <w:t>Christopher Francis Anderson</w:t>
      </w:r>
    </w:p>
    <w:p>
      <w:pPr>
        <w:pStyle w:val="PlainText"/>
        <w:bidi w:val="0"/>
        <w:jc w:val="left"/>
        <w:rPr/>
      </w:pPr>
      <w:r>
        <w:rPr/>
        <w:t>Michael Heggen</w:t>
        <w:tab/>
        <w:tab/>
        <w:tab/>
        <w:tab/>
        <w:t>Brendan Dwyer</w:t>
      </w:r>
    </w:p>
    <w:p>
      <w:pPr>
        <w:pStyle w:val="PlainText"/>
        <w:bidi w:val="0"/>
        <w:jc w:val="left"/>
        <w:rPr/>
      </w:pPr>
      <w:r>
        <w:rPr/>
        <w:t>Mikkel Vous Kristiansen</w:t>
        <w:tab/>
        <w:tab/>
        <w:tab/>
        <w:t>champomm@ensibull.imag.fr</w:t>
      </w:r>
    </w:p>
    <w:p>
      <w:pPr>
        <w:pStyle w:val="PlainText"/>
        <w:bidi w:val="0"/>
        <w:jc w:val="left"/>
        <w:rPr/>
      </w:pPr>
      <w:r>
        <w:rPr/>
        <w:t>Richie Saunders</w:t>
        <w:tab/>
        <w:tab/>
        <w:tab/>
        <w:tab/>
        <w:t>Net Ranger</w:t>
      </w:r>
    </w:p>
    <w:p>
      <w:pPr>
        <w:pStyle w:val="PlainText"/>
        <w:bidi w:val="0"/>
        <w:jc w:val="left"/>
        <w:rPr/>
      </w:pPr>
      <w:r>
        <w:rPr/>
        <w:t>Mad Chris</w:t>
        <w:tab/>
        <w:tab/>
        <w:tab/>
        <w:tab/>
        <w:t>Michael Schwuchow</w:t>
      </w:r>
    </w:p>
    <w:p>
      <w:pPr>
        <w:pStyle w:val="PlainText"/>
        <w:bidi w:val="0"/>
        <w:jc w:val="left"/>
        <w:rPr/>
      </w:pPr>
      <w:r>
        <w:rPr/>
        <w:t>Jani Lahti</w:t>
        <w:tab/>
        <w:tab/>
        <w:tab/>
        <w:tab/>
        <w:t>Mark Manning</w:t>
      </w:r>
    </w:p>
    <w:p>
      <w:pPr>
        <w:pStyle w:val="PlainText"/>
        <w:bidi w:val="0"/>
        <w:jc w:val="left"/>
        <w:rPr/>
      </w:pPr>
      <w:r>
        <w:rPr/>
        <w:t>Sami Merila</w:t>
        <w:tab/>
        <w:tab/>
        <w:tab/>
        <w:tab/>
        <w:t>Samuel Fischer</w:t>
      </w:r>
    </w:p>
    <w:p>
      <w:pPr>
        <w:pStyle w:val="PlainText"/>
        <w:bidi w:val="0"/>
        <w:jc w:val="left"/>
        <w:rPr/>
      </w:pPr>
      <w:r>
        <w:rPr/>
        <w:t>Cyrus</w:t>
        <w:tab/>
        <w:t>(flindholm@mta.ca)</w:t>
        <w:tab/>
        <w:tab/>
        <w:t>Glen Barnett</w:t>
      </w:r>
    </w:p>
    <w:p>
      <w:pPr>
        <w:pStyle w:val="PlainText"/>
        <w:bidi w:val="0"/>
        <w:jc w:val="left"/>
        <w:rPr/>
      </w:pPr>
      <w:r>
        <w:rPr/>
        <w:t>Jeremy L. Hart</w:t>
        <w:tab/>
        <w:tab/>
        <w:tab/>
        <w:tab/>
        <w:t>Klaus Breuer</w:t>
      </w:r>
    </w:p>
    <w:p>
      <w:pPr>
        <w:pStyle w:val="PlainText"/>
        <w:bidi w:val="0"/>
        <w:jc w:val="left"/>
        <w:rPr/>
      </w:pPr>
      <w:r>
        <w:rPr/>
        <w:t>Pete ...(20059.2b1c1642@ul.ie)</w:t>
        <w:tab/>
        <w:tab/>
        <w:t>Markus Puetz</w:t>
      </w:r>
    </w:p>
    <w:p>
      <w:pPr>
        <w:pStyle w:val="PlainText"/>
        <w:bidi w:val="0"/>
        <w:jc w:val="left"/>
        <w:rPr/>
      </w:pPr>
      <w:r>
        <w:rPr/>
        <w:t>Tom Da Mao</w:t>
        <w:tab/>
        <w:tab/>
        <w:tab/>
        <w:tab/>
        <w:t>Arnd Gehrmann</w:t>
      </w:r>
    </w:p>
    <w:p>
      <w:pPr>
        <w:pStyle w:val="PlainText"/>
        <w:bidi w:val="0"/>
        <w:jc w:val="left"/>
        <w:rPr/>
      </w:pPr>
      <w:r>
        <w:rPr/>
        <w:t>Marko Pirneskoski</w:t>
        <w:tab/>
        <w:tab/>
        <w:tab/>
        <w:t>Roman Schwartz</w:t>
      </w:r>
    </w:p>
    <w:p>
      <w:pPr>
        <w:pStyle w:val="PlainText"/>
        <w:bidi w:val="0"/>
        <w:jc w:val="left"/>
        <w:rPr/>
      </w:pPr>
      <w:r>
        <w:rPr/>
        <w:t>Patrick Chester</w:t>
        <w:tab/>
        <w:tab/>
        <w:tab/>
        <w:tab/>
        <w:t>Achim Kramme</w:t>
      </w:r>
    </w:p>
    <w:p>
      <w:pPr>
        <w:pStyle w:val="PlainText"/>
        <w:bidi w:val="0"/>
        <w:jc w:val="left"/>
        <w:rPr/>
      </w:pPr>
      <w:r>
        <w:rPr/>
        <w:t>Joshua A. Laff</w:t>
        <w:tab/>
        <w:tab/>
        <w:tab/>
        <w:tab/>
        <w:t>David Cinabro</w:t>
      </w:r>
    </w:p>
    <w:p>
      <w:pPr>
        <w:pStyle w:val="PlainText"/>
        <w:bidi w:val="0"/>
        <w:jc w:val="left"/>
        <w:rPr/>
      </w:pPr>
      <w:r>
        <w:rPr/>
        <w:t>Dan Peterik</w:t>
        <w:tab/>
        <w:tab/>
        <w:tab/>
        <w:tab/>
        <w:t>Mark Engel</w:t>
      </w:r>
    </w:p>
    <w:p>
      <w:pPr>
        <w:pStyle w:val="PlainText"/>
        <w:bidi w:val="0"/>
        <w:jc w:val="left"/>
        <w:rPr/>
      </w:pPr>
      <w:r>
        <w:rPr/>
        <w:t>Jarmo H Parkkinen</w:t>
        <w:tab/>
        <w:tab/>
        <w:tab/>
        <w:t>Eyal Teler</w:t>
      </w:r>
    </w:p>
    <w:p>
      <w:pPr>
        <w:pStyle w:val="PlainText"/>
        <w:bidi w:val="0"/>
        <w:jc w:val="left"/>
        <w:rPr/>
      </w:pPr>
      <w:r>
        <w:rPr/>
        <w:t>Fabio Fontana</w:t>
        <w:tab/>
        <w:tab/>
        <w:tab/>
        <w:tab/>
        <w:t>Gunnar Horrigmo</w:t>
      </w:r>
    </w:p>
    <w:p>
      <w:pPr>
        <w:pStyle w:val="PlainText"/>
        <w:bidi w:val="0"/>
        <w:jc w:val="left"/>
        <w:rPr/>
      </w:pPr>
      <w:r>
        <w:rPr/>
        <w:t>Christopher Lee Cavender</w:t>
        <w:tab/>
        <w:tab/>
        <w:t>Tony Pace</w:t>
      </w:r>
    </w:p>
    <w:p>
      <w:pPr>
        <w:pStyle w:val="PlainText"/>
        <w:bidi w:val="0"/>
        <w:jc w:val="left"/>
        <w:rPr/>
      </w:pPr>
      <w:r>
        <w:rPr/>
        <w:t>Shawn MacKinnon</w:t>
        <w:tab/>
        <w:tab/>
        <w:tab/>
        <w:tab/>
        <w:t>Marc A. Volovic</w:t>
      </w:r>
    </w:p>
    <w:p>
      <w:pPr>
        <w:pStyle w:val="PlainText"/>
        <w:bidi w:val="0"/>
        <w:jc w:val="left"/>
        <w:rPr/>
      </w:pPr>
      <w:r>
        <w:rPr/>
        <w:t>Ben Calvert</w:t>
        <w:tab/>
        <w:tab/>
        <w:tab/>
        <w:tab/>
        <w:t>Hans-Juergen Wackwitz</w:t>
      </w:r>
    </w:p>
    <w:p>
      <w:pPr>
        <w:pStyle w:val="PlainText"/>
        <w:bidi w:val="0"/>
        <w:jc w:val="left"/>
        <w:rPr/>
      </w:pPr>
      <w:r>
        <w:rPr/>
        <w:t>Joerg Fuchs</w:t>
        <w:tab/>
        <w:tab/>
        <w:tab/>
        <w:tab/>
        <w:t>Thilo Kuchenbrod</w:t>
      </w:r>
    </w:p>
    <w:p>
      <w:pPr>
        <w:pStyle w:val="PlainText"/>
        <w:bidi w:val="0"/>
        <w:jc w:val="left"/>
        <w:rPr/>
      </w:pPr>
      <w:r>
        <w:rPr/>
        <w:t>Thomas Holzwarth</w:t>
        <w:tab/>
        <w:tab/>
        <w:tab/>
        <w:t>David Geiser</w:t>
      </w:r>
    </w:p>
    <w:p>
      <w:pPr>
        <w:pStyle w:val="PlainText"/>
        <w:bidi w:val="0"/>
        <w:jc w:val="left"/>
        <w:rPr/>
      </w:pPr>
      <w:r>
        <w:rPr/>
        <w:t>Carsten Wimmer</w:t>
        <w:tab/>
        <w:tab/>
        <w:tab/>
        <w:tab/>
        <w:t>Werner Menne</w:t>
      </w:r>
    </w:p>
    <w:p>
      <w:pPr>
        <w:pStyle w:val="PlainText"/>
        <w:bidi w:val="0"/>
        <w:jc w:val="left"/>
        <w:rPr/>
      </w:pPr>
      <w:r>
        <w:rPr/>
        <w:t>Manfred Lemke</w:t>
        <w:tab/>
        <w:tab/>
        <w:tab/>
        <w:tab/>
        <w:t>Michael Taube</w:t>
      </w:r>
    </w:p>
    <w:p>
      <w:pPr>
        <w:pStyle w:val="PlainText"/>
        <w:bidi w:val="0"/>
        <w:jc w:val="left"/>
        <w:rPr/>
      </w:pPr>
      <w:r>
        <w:rPr/>
        <w:t>Arnim Rupp</w:t>
        <w:tab/>
        <w:tab/>
        <w:tab/>
        <w:tab/>
        <w:t>Bernhard Burger</w:t>
      </w:r>
    </w:p>
    <w:p>
      <w:pPr>
        <w:pStyle w:val="PlainText"/>
        <w:bidi w:val="0"/>
        <w:jc w:val="left"/>
        <w:rPr/>
      </w:pPr>
      <w:r>
        <w:rPr/>
        <w:t>Peter Gut...</w:t>
        <w:tab/>
        <w:tab/>
        <w:tab/>
        <w:tab/>
        <w:t>Phil Edwards</w:t>
      </w:r>
    </w:p>
    <w:p>
      <w:pPr>
        <w:pStyle w:val="PlainText"/>
        <w:bidi w:val="0"/>
        <w:jc w:val="left"/>
        <w:rPr/>
      </w:pPr>
      <w:r>
        <w:rPr/>
        <w:t>Sonja Kowalewski</w:t>
        <w:tab/>
        <w:tab/>
        <w:tab/>
        <w:t>Guinny {mgo@ukc.ac.uk}</w:t>
      </w:r>
    </w:p>
    <w:p>
      <w:pPr>
        <w:pStyle w:val="PlainText"/>
        <w:bidi w:val="0"/>
        <w:jc w:val="left"/>
        <w:rPr/>
      </w:pPr>
      <w:r>
        <w:rPr/>
        <w:t>Uwe Willie</w:t>
        <w:tab/>
        <w:tab/>
        <w:tab/>
        <w:tab/>
        <w:t>Daniel J. Fawcett</w:t>
      </w:r>
    </w:p>
    <w:p>
      <w:pPr>
        <w:pStyle w:val="PlainText"/>
        <w:bidi w:val="0"/>
        <w:jc w:val="left"/>
        <w:rPr/>
      </w:pPr>
      <w:r>
        <w:rPr/>
        <w:t>Jean Carrieres</w:t>
        <w:tab/>
        <w:tab/>
        <w:tab/>
        <w:tab/>
        <w:t>Daniel Pawtowski</w:t>
      </w:r>
    </w:p>
    <w:p>
      <w:pPr>
        <w:pStyle w:val="PlainText"/>
        <w:bidi w:val="0"/>
        <w:jc w:val="left"/>
        <w:rPr/>
      </w:pPr>
      <w:r>
        <w:rPr/>
        <w:t>Sven Venema</w:t>
        <w:tab/>
        <w:tab/>
        <w:tab/>
        <w:tab/>
        <w:t>Ceredwyn Bensley</w:t>
      </w:r>
    </w:p>
    <w:p>
      <w:pPr>
        <w:pStyle w:val="PlainText"/>
        <w:bidi w:val="0"/>
        <w:jc w:val="left"/>
        <w:rPr/>
      </w:pPr>
      <w:r>
        <w:rPr/>
        <w:t>Kent Harris</w:t>
        <w:tab/>
        <w:tab/>
        <w:tab/>
        <w:tab/>
        <w:t>Jeff Suzuki</w:t>
      </w:r>
    </w:p>
    <w:p>
      <w:pPr>
        <w:pStyle w:val="PlainText"/>
        <w:bidi w:val="0"/>
        <w:jc w:val="left"/>
        <w:rPr/>
      </w:pPr>
      <w:r>
        <w:rPr/>
        <w:t>Marcus Misicka</w:t>
        <w:tab/>
        <w:tab/>
        <w:tab/>
        <w:tab/>
        <w:t>Mike Adams</w:t>
      </w:r>
    </w:p>
    <w:p>
      <w:pPr>
        <w:pStyle w:val="PlainText"/>
        <w:bidi w:val="0"/>
        <w:jc w:val="left"/>
        <w:rPr/>
      </w:pPr>
      <w:r>
        <w:rPr/>
        <w:t>Sly (mtlindem@midway.uchicago.edu)</w:t>
        <w:tab/>
        <w:t>John Yeates</w:t>
      </w:r>
    </w:p>
    <w:p>
      <w:pPr>
        <w:pStyle w:val="PlainText"/>
        <w:bidi w:val="0"/>
        <w:jc w:val="left"/>
        <w:rPr/>
      </w:pPr>
      <w:r>
        <w:rPr/>
        <w:t>Geoff Cohen</w:t>
        <w:tab/>
        <w:tab/>
        <w:tab/>
        <w:tab/>
        <w:t>Mark Norman</w:t>
      </w:r>
    </w:p>
    <w:p>
      <w:pPr>
        <w:pStyle w:val="PlainText"/>
        <w:bidi w:val="0"/>
        <w:jc w:val="left"/>
        <w:rPr/>
      </w:pPr>
      <w:r>
        <w:rPr/>
        <w:t>Yee Ping Yi</w:t>
        <w:tab/>
        <w:tab/>
        <w:tab/>
        <w:tab/>
        <w:t>Ruediger Schmidt</w:t>
      </w:r>
    </w:p>
    <w:p>
      <w:pPr>
        <w:pStyle w:val="PlainText"/>
        <w:bidi w:val="0"/>
        <w:jc w:val="left"/>
        <w:rPr/>
      </w:pPr>
      <w:r>
        <w:rPr/>
        <w:t>Volkmar H.G. Mai</w:t>
        <w:tab/>
        <w:tab/>
        <w:tab/>
        <w:t>Brian Paquet</w:t>
      </w:r>
    </w:p>
    <w:p>
      <w:pPr>
        <w:pStyle w:val="PlainText"/>
        <w:bidi w:val="0"/>
        <w:jc w:val="left"/>
        <w:rPr/>
      </w:pPr>
      <w:r>
        <w:rPr/>
        <w:t>Keith Morris</w:t>
        <w:tab/>
        <w:tab/>
        <w:tab/>
        <w:tab/>
        <w:t>Viola Krings</w:t>
      </w:r>
    </w:p>
    <w:p>
      <w:pPr>
        <w:pStyle w:val="PlainText"/>
        <w:bidi w:val="0"/>
        <w:jc w:val="left"/>
        <w:rPr/>
      </w:pPr>
      <w:r>
        <w:rPr/>
        <w:t>s924127@yallara.cs.rmit.oz.au</w:t>
        <w:tab/>
        <w:tab/>
        <w:t>Thomas Lange</w:t>
      </w:r>
    </w:p>
    <w:p>
      <w:pPr>
        <w:pStyle w:val="PlainText"/>
        <w:bidi w:val="0"/>
        <w:jc w:val="left"/>
        <w:rPr/>
      </w:pPr>
      <w:r>
        <w:rPr/>
        <w:t>Karsten Sethre</w:t>
        <w:tab/>
        <w:tab/>
        <w:tab/>
        <w:tab/>
        <w:t>James Joseph Dominguez</w:t>
      </w:r>
    </w:p>
    <w:p>
      <w:pPr>
        <w:pStyle w:val="PlainText"/>
        <w:bidi w:val="0"/>
        <w:jc w:val="left"/>
        <w:rPr/>
      </w:pPr>
      <w:r>
        <w:rPr/>
        <w:t>Mitchell Jon Polley</w:t>
        <w:tab/>
        <w:tab/>
        <w:tab/>
        <w:t>Jean-Marc Libs</w:t>
      </w:r>
    </w:p>
    <w:p>
      <w:pPr>
        <w:pStyle w:val="PlainText"/>
        <w:bidi w:val="0"/>
        <w:jc w:val="left"/>
        <w:rPr/>
      </w:pPr>
      <w:r>
        <w:rPr/>
        <w:t>Mark Whiteley</w:t>
        <w:tab/>
        <w:tab/>
        <w:tab/>
        <w:tab/>
        <w:t>Christopher Gary McArthur</w:t>
      </w:r>
    </w:p>
    <w:p>
      <w:pPr>
        <w:pStyle w:val="PlainText"/>
        <w:bidi w:val="0"/>
        <w:jc w:val="left"/>
        <w:rPr/>
      </w:pPr>
      <w:r>
        <w:rPr/>
        <w:t>Frank T Sronce</w:t>
        <w:tab/>
        <w:tab/>
        <w:tab/>
        <w:tab/>
        <w:t>Glenn Murdoch</w:t>
      </w:r>
    </w:p>
    <w:p>
      <w:pPr>
        <w:pStyle w:val="PlainText"/>
        <w:bidi w:val="0"/>
        <w:jc w:val="left"/>
        <w:rPr/>
      </w:pPr>
      <w:r>
        <w:rPr/>
        <w:t>Grendel-Khan</w:t>
        <w:tab/>
        <w:tab/>
        <w:tab/>
        <w:tab/>
        <w:t>Joakim Rastberg</w:t>
      </w:r>
    </w:p>
    <w:p>
      <w:pPr>
        <w:pStyle w:val="PlainText"/>
        <w:bidi w:val="0"/>
        <w:jc w:val="left"/>
        <w:rPr/>
      </w:pPr>
      <w:r>
        <w:rPr/>
        <w:t>Jon Patrick</w:t>
        <w:tab/>
        <w:tab/>
        <w:tab/>
        <w:tab/>
        <w:t>Ghost Wheel {don't know his real name}</w:t>
      </w:r>
    </w:p>
    <w:p>
      <w:pPr>
        <w:pStyle w:val="PlainText"/>
        <w:bidi w:val="0"/>
        <w:jc w:val="left"/>
        <w:rPr/>
      </w:pPr>
      <w:r>
        <w:rPr/>
        <w:t>Tim Gill</w:t>
        <w:tab/>
        <w:tab/>
        <w:tab/>
        <w:tab/>
        <w:t>Sukhwant Atwal</w:t>
      </w:r>
    </w:p>
    <w:p>
      <w:pPr>
        <w:pStyle w:val="PlainText"/>
        <w:bidi w:val="0"/>
        <w:jc w:val="left"/>
        <w:rPr/>
      </w:pPr>
      <w:r>
        <w:rPr/>
        <w:t>Nushae Siobhan Fahey</w:t>
        <w:tab/>
        <w:tab/>
        <w:tab/>
        <w:t>Norman Brose</w:t>
      </w:r>
    </w:p>
    <w:p>
      <w:pPr>
        <w:pStyle w:val="PlainText"/>
        <w:bidi w:val="0"/>
        <w:jc w:val="left"/>
        <w:rPr/>
      </w:pPr>
      <w:r>
        <w:rPr/>
        <w:t>David Mar</w:t>
        <w:tab/>
        <w:tab/>
        <w:tab/>
        <w:tab/>
        <w:t>Michelle Carter</w:t>
      </w:r>
    </w:p>
    <w:p>
      <w:pPr>
        <w:pStyle w:val="PlainText"/>
        <w:bidi w:val="0"/>
        <w:jc w:val="left"/>
        <w:rPr/>
      </w:pPr>
      <w:r>
        <w:rPr/>
        <w:t>Paul R. Rainey</w:t>
        <w:tab/>
        <w:tab/>
        <w:tab/>
        <w:tab/>
        <w:t>Michael Niedecken</w:t>
      </w:r>
    </w:p>
    <w:p>
      <w:pPr>
        <w:pStyle w:val="PlainText"/>
        <w:bidi w:val="0"/>
        <w:jc w:val="left"/>
        <w:rPr/>
      </w:pPr>
      <w:r>
        <w:rPr/>
        <w:t>Nathan Sherman</w:t>
        <w:tab/>
        <w:tab/>
        <w:tab/>
        <w:tab/>
        <w:t>Sascha Pabst</w:t>
      </w:r>
    </w:p>
    <w:p>
      <w:pPr>
        <w:pStyle w:val="PlainText"/>
        <w:bidi w:val="0"/>
        <w:jc w:val="left"/>
        <w:rPr/>
      </w:pPr>
      <w:r>
        <w:rPr/>
        <w:t>Trevor Paquette</w:t>
        <w:tab/>
        <w:tab/>
        <w:tab/>
        <w:tab/>
        <w:t>Ed Zeamba</w:t>
      </w:r>
    </w:p>
    <w:p>
      <w:pPr>
        <w:pStyle w:val="PlainText"/>
        <w:bidi w:val="0"/>
        <w:jc w:val="left"/>
        <w:rPr/>
      </w:pPr>
      <w:r>
        <w:rPr/>
        <w:t>Charles Anthony Leone</w:t>
        <w:tab/>
        <w:tab/>
        <w:tab/>
        <w:t>Aaron Sher</w:t>
      </w:r>
    </w:p>
    <w:p>
      <w:pPr>
        <w:pStyle w:val="PlainText"/>
        <w:bidi w:val="0"/>
        <w:jc w:val="left"/>
        <w:rPr/>
      </w:pPr>
      <w:r>
        <w:rPr/>
        <w:t>Jim Cheetham</w:t>
        <w:tab/>
        <w:tab/>
        <w:tab/>
        <w:tab/>
        <w:t>Patrick Palmer</w:t>
      </w:r>
    </w:p>
    <w:p>
      <w:pPr>
        <w:pStyle w:val="PlainText"/>
        <w:bidi w:val="0"/>
        <w:jc w:val="left"/>
        <w:rPr/>
      </w:pPr>
      <w:r>
        <w:rPr/>
        <w:t>David Cooke</w:t>
        <w:tab/>
        <w:tab/>
        <w:tab/>
        <w:tab/>
        <w:t>JP Zagal</w:t>
      </w:r>
    </w:p>
    <w:p>
      <w:pPr>
        <w:pStyle w:val="PlainText"/>
        <w:bidi w:val="0"/>
        <w:jc w:val="left"/>
        <w:rPr/>
      </w:pPr>
      <w:r>
        <w:rPr/>
        <w:t>E.A. Drawneek</w:t>
        <w:tab/>
        <w:tab/>
        <w:tab/>
        <w:tab/>
        <w:t>Kevin J. Chase</w:t>
      </w:r>
    </w:p>
    <w:p>
      <w:pPr>
        <w:pStyle w:val="PlainText"/>
        <w:bidi w:val="0"/>
        <w:jc w:val="left"/>
        <w:rPr/>
      </w:pPr>
      <w:r>
        <w:rPr/>
        <w:t>Simon Becherer</w:t>
        <w:tab/>
        <w:tab/>
        <w:tab/>
        <w:tab/>
        <w:t>Dan Doherty</w:t>
      </w:r>
    </w:p>
    <w:p>
      <w:pPr>
        <w:pStyle w:val="PlainText"/>
        <w:bidi w:val="0"/>
        <w:jc w:val="left"/>
        <w:rPr/>
      </w:pPr>
      <w:r>
        <w:rPr/>
        <w:t>Sky Kruse</w:t>
        <w:tab/>
        <w:tab/>
        <w:tab/>
        <w:tab/>
        <w:t>Hans Granqvist</w:t>
      </w:r>
    </w:p>
    <w:p>
      <w:pPr>
        <w:pStyle w:val="PlainText"/>
        <w:bidi w:val="0"/>
        <w:jc w:val="left"/>
        <w:rPr/>
      </w:pPr>
      <w:r>
        <w:rPr/>
        <w:t>Lars Olofsson</w:t>
        <w:tab/>
        <w:tab/>
        <w:tab/>
        <w:tab/>
        <w:t>Utku Somer</w:t>
      </w:r>
    </w:p>
    <w:p>
      <w:pPr>
        <w:pStyle w:val="PlainText"/>
        <w:bidi w:val="0"/>
        <w:jc w:val="left"/>
        <w:rPr/>
      </w:pPr>
      <w:r>
        <w:rPr/>
        <w:t>Bingo (don't know real name)</w:t>
        <w:tab/>
        <w:tab/>
        <w:t>Henri (don't know full name)</w:t>
      </w:r>
    </w:p>
    <w:p>
      <w:pPr>
        <w:pStyle w:val="PlainText"/>
        <w:bidi w:val="0"/>
        <w:jc w:val="left"/>
        <w:rPr/>
      </w:pPr>
      <w:r>
        <w:rPr/>
        <w:t>Michael Peceny</w:t>
        <w:tab/>
        <w:tab/>
        <w:tab/>
        <w:tab/>
        <w:t>Jack Dracula</w:t>
      </w:r>
    </w:p>
    <w:p>
      <w:pPr>
        <w:pStyle w:val="PlainText"/>
        <w:bidi w:val="0"/>
        <w:jc w:val="left"/>
        <w:rPr/>
      </w:pPr>
      <w:r>
        <w:rPr/>
        <w:t>Mathew Earle Reuther</w:t>
        <w:tab/>
        <w:tab/>
        <w:tab/>
        <w:t>Michael Fassbender</w:t>
      </w:r>
    </w:p>
    <w:p>
      <w:pPr>
        <w:pStyle w:val="PlainText"/>
        <w:bidi w:val="0"/>
        <w:jc w:val="left"/>
        <w:rPr/>
      </w:pPr>
      <w:r>
        <w:rPr/>
        <w:t>Ari Wilkenfeld</w:t>
        <w:tab/>
        <w:tab/>
        <w:tab/>
        <w:tab/>
        <w:t>Kirt Wackford</w:t>
      </w:r>
    </w:p>
    <w:p>
      <w:pPr>
        <w:pStyle w:val="PlainText"/>
        <w:bidi w:val="0"/>
        <w:jc w:val="left"/>
        <w:rPr/>
      </w:pPr>
      <w:r>
        <w:rPr/>
        <w:t>John Kearney</w:t>
        <w:tab/>
        <w:tab/>
        <w:tab/>
        <w:tab/>
        <w:t>Stuart Barber</w:t>
      </w:r>
    </w:p>
    <w:p>
      <w:pPr>
        <w:pStyle w:val="PlainText"/>
        <w:bidi w:val="0"/>
        <w:jc w:val="left"/>
        <w:rPr/>
      </w:pPr>
      <w:r>
        <w:rPr/>
        <w:t>buckingham_j@kosmos.wcc.govt.nz(no name)Nils Anders</w:t>
      </w:r>
    </w:p>
    <w:p>
      <w:pPr>
        <w:pStyle w:val="PlainText"/>
        <w:bidi w:val="0"/>
        <w:jc w:val="left"/>
        <w:rPr/>
      </w:pPr>
      <w:r>
        <w:rPr/>
        <w:t>Erik Frohne</w:t>
        <w:tab/>
        <w:tab/>
        <w:tab/>
        <w:tab/>
        <w:t>Jan Frederiksen</w:t>
      </w:r>
    </w:p>
    <w:p>
      <w:pPr>
        <w:pStyle w:val="PlainText"/>
        <w:bidi w:val="0"/>
        <w:jc w:val="left"/>
        <w:rPr/>
      </w:pPr>
      <w:r>
        <w:rPr/>
        <w:t>Dave Thomas</w:t>
        <w:tab/>
        <w:tab/>
        <w:tab/>
        <w:tab/>
        <w:t>Fitz</w:t>
      </w:r>
    </w:p>
    <w:p>
      <w:pPr>
        <w:pStyle w:val="PlainText"/>
        <w:bidi w:val="0"/>
        <w:jc w:val="left"/>
        <w:rPr/>
      </w:pPr>
      <w:r>
        <w:rPr/>
        <w:t>Philip Zembrod</w:t>
        <w:tab/>
        <w:tab/>
        <w:tab/>
        <w:tab/>
        <w:t>... (STYNER@MLML.CALSTATE.EDU)</w:t>
      </w:r>
    </w:p>
    <w:p>
      <w:pPr>
        <w:pStyle w:val="PlainText"/>
        <w:bidi w:val="0"/>
        <w:jc w:val="left"/>
        <w:rPr/>
      </w:pPr>
      <w:r>
        <w:rPr/>
        <w:t>Demond</w:t>
        <w:tab/>
        <w:tab/>
        <w:tab/>
        <w:tab/>
        <w:tab/>
        <w:t>Bill ... (wfl4468@tntech.edu)</w:t>
      </w:r>
    </w:p>
    <w:p>
      <w:pPr>
        <w:pStyle w:val="PlainText"/>
        <w:bidi w:val="0"/>
        <w:jc w:val="left"/>
        <w:rPr/>
      </w:pPr>
      <w:r>
        <w:rPr/>
        <w:t>Rick Hughes</w:t>
        <w:tab/>
        <w:tab/>
        <w:tab/>
        <w:tab/>
        <w:t>James Quirk</w:t>
      </w:r>
    </w:p>
    <w:p>
      <w:pPr>
        <w:pStyle w:val="PlainText"/>
        <w:bidi w:val="0"/>
        <w:jc w:val="left"/>
        <w:rPr/>
      </w:pPr>
      <w:r>
        <w:rPr/>
        <w:t>Rainer Klier</w:t>
        <w:tab/>
        <w:tab/>
        <w:tab/>
        <w:tab/>
        <w:t>Alexandra Knepper</w:t>
      </w:r>
    </w:p>
    <w:p>
      <w:pPr>
        <w:pStyle w:val="PlainText"/>
        <w:bidi w:val="0"/>
        <w:jc w:val="left"/>
        <w:rPr/>
      </w:pPr>
      <w:r>
        <w:rPr/>
        <w:t>Eccles</w:t>
        <w:tab/>
        <w:tab/>
        <w:tab/>
        <w:tab/>
        <w:tab/>
        <w:t>Anthony Ragan</w:t>
      </w:r>
    </w:p>
    <w:p>
      <w:pPr>
        <w:pStyle w:val="PlainText"/>
        <w:bidi w:val="0"/>
        <w:jc w:val="left"/>
        <w:rPr/>
      </w:pPr>
      <w:r>
        <w:rPr/>
        <w:t>Neal Sofge</w:t>
        <w:tab/>
        <w:tab/>
        <w:tab/>
        <w:tab/>
        <w:t>Rollin Baker</w:t>
      </w:r>
    </w:p>
    <w:p>
      <w:pPr>
        <w:pStyle w:val="PlainText"/>
        <w:bidi w:val="0"/>
        <w:jc w:val="left"/>
        <w:rPr/>
      </w:pPr>
      <w:r>
        <w:rPr/>
        <w:t>Mike Horrill</w:t>
        <w:tab/>
        <w:tab/>
        <w:tab/>
        <w:tab/>
        <w:t>Debbie Hodges</w:t>
      </w:r>
    </w:p>
    <w:p>
      <w:pPr>
        <w:pStyle w:val="PlainText"/>
        <w:bidi w:val="0"/>
        <w:jc w:val="left"/>
        <w:rPr/>
      </w:pPr>
      <w:r>
        <w:rPr/>
        <w:t>Egil Geir Brautaset</w:t>
        <w:tab/>
        <w:tab/>
        <w:tab/>
        <w:t>Daniel Pawtowski</w:t>
      </w:r>
    </w:p>
    <w:p>
      <w:pPr>
        <w:pStyle w:val="PlainText"/>
        <w:bidi w:val="0"/>
        <w:jc w:val="left"/>
        <w:rPr/>
      </w:pPr>
      <w:r>
        <w:rPr/>
        <w:t>Andrew Cullum</w:t>
        <w:tab/>
        <w:tab/>
        <w:tab/>
        <w:tab/>
        <w:t>... (kory.kaese@asb.com)</w:t>
      </w:r>
    </w:p>
    <w:p>
      <w:pPr>
        <w:pStyle w:val="PlainText"/>
        <w:bidi w:val="0"/>
        <w:jc w:val="left"/>
        <w:rPr/>
      </w:pPr>
      <w:r>
        <w:rPr/>
        <w:t>Andrew Rilstone</w:t>
        <w:tab/>
        <w:tab/>
        <w:tab/>
        <w:tab/>
        <w:t>Cassius Di Cianni</w:t>
      </w:r>
    </w:p>
    <w:p>
      <w:pPr>
        <w:pStyle w:val="PlainText"/>
        <w:bidi w:val="0"/>
        <w:jc w:val="left"/>
        <w:rPr/>
      </w:pPr>
      <w:r>
        <w:rPr/>
        <w:t>Stefan U. Haenssgen</w:t>
        <w:tab/>
        <w:tab/>
        <w:tab/>
        <w:t>Sylvia Rud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(please don't remove the Authors)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This 'Canonical List of Famous Last Words' is moderated by Oliver Rosenkranz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(rossi@cs.tu-berlin.de). Please send your requests, questions, corrections &amp;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EW famous last words to him via e-mai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Everybody who sends NEW famous last words (roleplay ONLY) to him is a lucky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guy. His name is entered on a list of subscribers, if he wants this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ll subscribers get each new update on the direct way via email. They don'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have to seize it from the ne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OTE: If you send FLWs to rossi@cs.tu-berlin.de, please do it in English (or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n German - it will be translated before appearing on the list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-"Let's go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-"Let's not go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-"I follow 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-"I stab the dragon and tell it to get off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-"I drink the bottle marked POISON on the off-chance that it's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xtra-healing 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-"I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-"Let me handle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-"Whaddya mean, a pentagram only has FIVE side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-"What a useless scroll. It just says, HASTUR HASTUR HASTUR over and ov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gai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-"Click?? ...This doesn't come with amm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-"Why is your torch flame turning blu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-"AAAAAAAAAAAAAAAAAAAAAAAAHHHHHHH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-"Trus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-"I never get lo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-(A corridor ahead is full of brown mold)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"I cast Fireball down the hall, then send my fire elemental to investig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-"Dammit, this thing won't di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-a)"I bet without Mjolnir you're a real wus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"He looks like a wuss to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-"He hit me for HOW MUCH??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-"They're only kobold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-"Hey, this chest just bit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-"I try to move silently in plate armo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-"I didn't find any traps 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-"Wonder what this button doe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-"Don't worry, he is probably just first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-"This 250' wall has so many holes, it should be easy to clim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-"I'll just close my eyes and walk up to the dracolisk holding up my mirro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-"Can I eat this green slim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-"I'll just walk up to the dragon invisibly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-"Why is this man speaking in sign languag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-"This type of undead can't drain levels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-"I'll open the door, sneak up on him from behind and backstab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-"We are in luck! The dragon is sleeping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-"That's only a statu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-"There is no trap on the door, so let's open i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-"Look, behind you!!!"    Said by a gnome(pc) to an ogre as a dislik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arttymember crept up.    End of the other memb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-"I have this dungeon at home, I know where everything i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-"Don't worry, the DM won't hose m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-"We'll untie the prisoners and lock them in the clos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-"Why can't we take Clarissa (Disguised evil high priestess) with u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-"How much will you give me for this idol I found (cursed)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-"I'm not powerful enough, can't you just give me second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-"Don't I get the farie fire bonus on my par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-Star Wars:"Stormtroopers can't hit a Wampa at this dis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-Traveller:"Who took the battery out of my grav bel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-"They're wearing blue robes?    They must be Druids.    Roll for initiative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uckers."    (At which point the polymorphed Bone Devils ate him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-"I see HOW MANY wights?!"    (from the crypts of Ravenlof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-"Don't worry, wyvern don't attack unless they're provok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-"You watch the door, I'll take out the Gas Spore (Beholder) that's guard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trea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-"A Nightmare, huh?    I'll attack for one round and prepare to r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-"I'll take off my armor so I'm silent and slip past the drag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-"They need a twenty to hit me, I'm invincibl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-"Don't worry sir, we can handle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-"I bet that without Mjolnir you're a real wim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-NPC: "Lets drop our weapons and tal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 : "Ok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-"We killed all monsters on this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-"I've been here before. There are no traps in this sec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-"What do you mean 18 meter long crocodile--you just said crocodile."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>058-"Well ...., I'll touch it again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-"I attempt to disbeliev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-"I cast a fireball" (into a 10'x10'x10' roo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-"I know if I draw a card I'll get the VOI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-GM:"You're very lucky, you all don't know how lucky you are! Save or tak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10 points of damag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-GM:"You don't get your +5 for being a dwarf, because it's special bodak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powe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-" It's OK, I trust her..." ... *BOOM!!!!!!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65-"Stand back you wimps.    I'll kill it."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-"O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-"OK! I moon the Balro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-"My first arrow MISSED the magic-user pointing at me?? OK, I shoot aga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-"Where'd that thief go now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-"Trap? What tra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-"So wha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-"Don't be silly.    If this was really the ship's "Self-Destruct Button"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o you think they'd leave it lying around where anyone could press 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-"Hmmm...the sign on the door says, "AIRLOCK".    I wonder what's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-"You're all a bunch of wimps!!    I'll prove to you myself that an entir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rc stronghold is no match for your average barbar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-"All right, we're in an unexplored dungeon in total darkness with n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light sources or infravision...Hey, I know!!    Let's yell and scream a lot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o we can locate each other by sound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-"I'm going to kill our captives anyway, and I don't give a damn wheth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other goody-good PC's like it or n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-"Y'know, since our druid's been so obnoxious, it would probably serve hi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ight if we set his precious forest on f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-"A clever bluff, Agent N42, but not clever enough.    You see, right away I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ecognized your `pistol' as a cleverly disguised cigarette ligh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-"A creature with two BABOON heads on a scaly REPTILIAN body?    Wi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ENTACLES for arms?    Hunh.    Must be some stupid wizard's magical construc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Let's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-"Yes, it's true I humiliated the DM in front of the debating tea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ednesday, but he's much too broad-minded to take it out on my charac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-"OK, O Mighty Odin, as long as you're not gonna answer my prayers, I'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nna tell ya what I REALLY think of ya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-"I drop trough and expose myself to the arch-mage as a gesture of contemp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-"Well, guys, I'm sorry my activities in the last town got us all tarr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d feathered, but you're not going to hold that against me, are you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-"No, I'm sure there's some stipulation that says a disintegrate spe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on't work if the spellcaster casts it on himself.    Here, I'll prove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-"Oops, I spilled flaming oil on my beard.    I'd better wash it off aft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e kill this fire liz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-"Well, we know he's LAWFUL evil, so he should keep his word when 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romised not to betray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-"So I'm safely across the pit?    Whew!    For a minute there I was worri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at you might remember my encumbrance penalt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-"Well, as long as I've stumbled into Princess Savitra's bedroom, I migh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s well try to seduce h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-"Thank God!!    A hobgoblin camp up ahead!    Maybe they can help heal ou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ounde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-"Don't worry!    The chances of me blowing a climb walls roll twice, at m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evel, are infinitesima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-"All right, I jump...Now on the way down, I activate my ring of feath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all...no, wait, didn't I lend it to Ji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-"So you're Tiamat, huh?    Are you evil?    Yes?    Would you like to conver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-"I cast a `gate' spell and gate in the Iraqi Air For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-"Well, *I* trust our party thief, and if he says this door isn't trapped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at's good enough fo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-"Well, I didn't much like this character, anyway...Here goes noth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-"I swing the Toxic Avenger's mop at the grenade so I can bat it across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oom at the aliens...Wait!    Isn't that grenade Contact Fused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97-"All right, I guess Toronaga's right.    There can't possibly be anything on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other side of this airlock.    Why not open the damned 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-"Whistling sounds?    Naw, they can't have a grenade launch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-"Okay, there's nothing guarding the bridge.    I go through the door and fin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hel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-"They can't possibly outflank us.    We have a multi-scann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-"Come on!    Arrows versus Kevla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-"What do you mean Tsu Han's pilotting the shuttle?    Does he even hav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nsystem Pilot?    WHY ARE YOU SMILING AND SHAKING YOUR HEA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-"So that giant fell into the pit?    I'll jump over it and get his trea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-"Oh, that sorceress looked a little pale when she examined the mirror which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as the pentagram in front of it on the floor.    I think I'll break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irr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05-"It's not trapped, you just want it to yourself."{He still got it for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mself.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106-"Me first Me fir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-"Dinosaur? Hey, no problem, right Balin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-"You call yourself a barbarian, you son of a witch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-To powerful demon:    "Try me sh*t breath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-To sleeping dragon: "Oops, sorry...didn't mean to disturb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-"Come on, we haven't found any traps so f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-Ranger: "What do I see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:"Do you remember the trap that killed Indy's guide in Raiders of th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Lost Ar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-"Diamonds ... Gold... Saphires !!! Terry! Terry, we're rich, we'r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ich, we're fabulously wealthy !!!!    ...Terry .....    Terry 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-"Let's walk this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-"Hey folks, follow me, I remember the way to the dungeon exit."(Los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-"I never get to have any fu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-"You mean they get to use the critical hit chart to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-"Hey, I know a dragon when I see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-"What do you mean the whole room we're in detects as a tra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-"Hey you! Frost Giant! How's the weather up the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-"Just watch, I bet I get the one item that's cur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-"I'm invincibl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-"Don't worry.    I know what I'm do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-"Sto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-"A sign labeled `pit'?    I walk up to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6-"No problem.    That's eas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7-"Hey, I found it.    I'm keeping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8-"I think we'll have to reason wit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9-"Hah! I'm not dead yet.    I still have five hit poi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0-"Oh, no.    We're being rescued.    How embarrass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1-"Yeah, I know it's dangerous, but think of the experience poi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2-"I stand right underneath the Fire Giant and point my wand straight u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3-"Don't worry.    I've got a pl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4-"They can't see me.    I'm invisibl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5-"I wonder what's in he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6-"He wouldn't try that trick aga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7-"My two mutations? ...But I've only on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8-"Just because you're a dragon doesn't mean you can push ME arou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9-"They don't look so t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0-"I'm SURE there are no tra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1-GM: "FIVE...FOUR...THREE...TWO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I look for the light switc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2-"What do you mean trolls regenerate!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3-"Here kitty, kitty, kitt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4-"I'll open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5-"It seems easy enough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6-"I think he can be trust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7-"Those noises are probably no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8-"I'll pull the le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49-"Mone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0-"Magic is for wim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1-"Oh.    He'll miss.    Just look at my A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2-"Oh no!    Let's go help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3-"Run aw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4-"I want to kill some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5-"All clear, guy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6-"Gummy werebears? They should be cake to kill once they turn hum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7-"Wait a minute, didn't the old man say something about a curs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8-"Hey, where'd all the big spiders come fro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59-"Okay, Ed, your underwear explod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0-"Bob, you have any grenades left? Throw me on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1-"AGAIN!?!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2-"He shot out my eye? Okay, I tear out my other eye and throw it at hi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s a gesture of defian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3-"I pull the metal ring out of the sphere."(Recognize a Holy Hand Grenade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4-"This is a push-over dunge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5-a)"Maybe this wasn't such a good idea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"I told him it was a bad ide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6-"I'll use my taunt s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7-"Your mother was a Gully Dwar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8-"My God will protec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69-"You wouldn't da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0-"Hey, we're out! We're saf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1-"I'll try it 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2-"C'mon!    We're a tea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3-"You don't look like a mag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4-"It'd be stupid to trap thi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5-"I'll kick the door 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6-"It could be dangerou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7-"Here, hold this rope while I go dow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8-a)"I thought you brought the food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"I thought you brought the antidot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79-"Well, if you didn't belch, who di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0-"Isn't there anything exciting in this dungeon?" (said to G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1-"Uh guys? Hello? Any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2-"Dragons give you a lot of Ex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3-"I know an illusion when I see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4-"Who's the bitch with the spiders?" (ahhh! the infamous Lloth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5-"I sit on the pale lady with the funny teeth." (Ahhh! the infamous vampir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6-"Mysterious shadows in the room? I'm not scared --- you can't spook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7-"There's a smell of gas, huh? Well, my lantern is hooded. It ought to b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8-"Take off my armor and try to swim? Forget it --- I worked hard to get thi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+3 plate mail. Besides, the DM never lets anyone die --- he wouldn'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et me drown, would h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9-"I cast a lightning bolt at the ochre jel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0-"Lightning bolts don't ricochet off stone walls, do the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1-"A ballista? What's that? How many dice of damage does it do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wenty.It's like a crossbow, only MUCH larger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2-"So what if he calls the guard? A backwater town like this can't hav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very big militi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3-"Only six inches long? Ha... Wait, you don't mean six _scale_ inches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o you?" {said in miniature-figures-game. Character itself was 3/4" high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4-"...and then I... Uh, guys? Why are looking at me like that? Guys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fter using a spell called "Polymorph Other"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5-"What do you mean, `It doesn't work' ?" {Item with no more charges left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6-"Oh these, I've fought them befor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7-"Then I'll hit him back!" {spoken at the start of a bar braw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8-"I'm bore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99-"Quick!    What did that scroll sa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0-"How did he dissappear like that ?" {About a hostile warrior with a r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f invisibility and two attacks per roun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1-"I'll try to pick his pockets." {Pockets belonged to a level 30 mag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2-"Maybe we should just kill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3-"Read it to me." {It was a fireball scrol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4-"You mean there's more ?" {About undeads which entered the roo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5-"MAGIC ITEM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6-"He looks like a sunburnt elf?    Hu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7-"I'll light a fire." (In the woods at night (attracted bears)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8-"You'd have to be a GOD to smile after that h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09-GM:"You DID take the swimming skill?" (to a player when character fell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overboard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0-"I'll stand guard." (Didn't want to enter orc cave.Orcs were out. Orc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me back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1-"What do you mean I hear water?" {in a tunnel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2-"I bar the door!" {Door opened inwar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3-"I'll cover you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4-"Take out a Beholder's eyes, and Bingo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5-"I can't possibly mis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6-"Don't worry, I can hit him!    I can hit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7-"Shut up, bird!" {to a parrot who happened to be repeating the True Name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demon which subsequently exterminated the par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8-"But he has to be our frien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19-"How would you like to have this swor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0-NPC:"Take this ring as a token of my esteem." {This party no longer accepts</w:t>
      </w:r>
    </w:p>
    <w:p>
      <w:pPr>
        <w:pStyle w:val="PlainText"/>
        <w:bidi w:val="0"/>
        <w:jc w:val="left"/>
        <w:rPr/>
      </w:pPr>
      <w:r>
        <w:rPr/>
        <w:tab/>
        <w:t xml:space="preserve"> gifts from unknown NPC's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1-PLAYER:"BEGONE THINGS OF EVIL!!!"    REPLY:"Begone thing of goo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2-"I go through the door... Wait, I check for trap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3-"Don't be silly. That kind of monster NEVER follows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4-"I run up to the monster, throw my magic net over it, and try to take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jewel from around its neck." {But nets don't stop creatures from bit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5-"Hmmm... odd-colored walls. Well, I touch one." {turned to st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6-"I wonder what the black-and-yellow striped ring above the seat does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 Ejection Seat. No atmosphere and no vacc-suit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7-"What do you mean, vacc-suit proficiency? I thought it was perfectl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traightforward, like wearing clothes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[From a character attempting to fight hand-to-hand in one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8-"But the directions SAID to `pull pin and throw' !"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[From a beautifully role-played traveller character from a non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technological world. He was given a scout ship survival pack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which among other gimcracks, contained concussion grenades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When he got in trouble, of course, he pulled the pin out of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one and threw it ("it" being the pin, naturally)..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9-"Uh, what does 'explosive decompression' mea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0-"Why the hell do you always put `Graf' before your name? Is that thi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ckward planet's equivalent of `Duke' or somethin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1-"Don't worry - I have Pilot-7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2-"What do you mean `energy weapons are illegal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3-"DO NOT OPEN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4-"Easy 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5-"I've got you now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6-"Is this one really able to breath fi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7-"Trust me. I know what I'm doing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8-"I open the door and see who it is." {in response to a knock on the do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39-"I jump off the roof - He won't get my last HP the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0-"Oh cute!    Look at the fuzzy little cub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1-"Your armor is too noisy.    Wait here and I'll scout ahea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2-"I explain to the ogre that it was an honest mistak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3-"Oh, he puts those in all of his dungeons.    It's a gas spo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4-"Hubba hubba!    The nymph's taking off her cloth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5-"Whoever did this must be long gone by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6-"Easy, boy.    What's this stupid horse's proble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7-"You mean ...    this ... is the last ... torc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8-"Oh don't worry.    The poisonous ones have orange strip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49-"I really didn't know it was against the la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0-"You racist!    They're elves.    So what if they're blac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251-"This flickering torch light is playing tricks on my eyes.    It almost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eemed as though that chest moved by it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2-"Demogorg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3-"What's the duration of this Fly spe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4-"I don't understand.    It should be dead by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5-"Finally!    I thought that troll would never di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6-"If we look brave and fearless, they won't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7-"I'de feel better if we had some crampons.    Oh, what the hell, let's g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or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8-"I wouldn't worry about the thieves' guild -- they don't have a clue wh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d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9-"Aha!    So you're the [killer/spy/vampire]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0-"It doesn't look very fast; we can easily swim acros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1-"While they're fighting the dragon, I sneak around behind him and examin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s ho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2-"I wish we had a 10 foot pole.    Oh we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3-"Ha ha ha!    Let's put bookworms in his spell research libra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4-"I rolled a 20.    How could that be a mis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5-"I've got plenty of spells; I don't need to carry a weap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6-"I'm heir to the crown.    They wouldn't da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7-"Don't you understand?    The odds will be even.    If we can't see them, the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n't see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8-"Who's bringing up the rea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69-"It's only one wight.    The others are just ghoul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0-"But [longbows/match locks/nuclear weapons] haven't been invented ye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1-"Look, I don't care what you think of her, or her "demonic smile."    She'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ot to trot.    So, if you'll excuse u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2-"I've got better things to do than run your petty errands, your highnes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3-"What?!    I thought you said fifTEEN kobol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4-"It'll be a short ocean voyage.    One week's worth of food and water will b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n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5-"I won't fall in; I just want a better look at what's down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6-"Ochre jelly?    Ok, everyone, break out the bread and the peanut but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7-"Quit clowning around.    Look, whichever one of you is doing that, it's no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unn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8-"Hey!    Where's my component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9-"For some reason I had always imagined that bugbears were somewhat small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0-"A trap?    That's exactly what we're supposed to expect.    I think this DM i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ore imaginative than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1-"After what we took, he won't be able to afford an assass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2-"They're usually not aggressive.    If we leave it alone, it'll leave u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l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3-"Wanna see my new spe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4-"Something's wrong with my d20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5-"That was no healing potion!    I'm gonna kill that swindl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6-"Ha!    That's the oldest trick in the boo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7-"Hey, Bill, cast a Detect Invisibility, quick.    Bill.    Bill?    Where's Bi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8-"Cove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9-"I think it's aslee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0-"Look at the size of those track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1-"Can you make out this next rune?    It looks like someone spilled coffee 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scro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2-"..23..24..Well, that's the last of his arrow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3-"Watch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4-"Well, if I remember correctly, it's AC 7, 3+1 HD, 1d8 damage.    Hmm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&lt;scribble&gt; &lt;scribble&gt;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I should defeat him around the 4th round and still hav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bout 12.5 hit points left.    Ok, let's ro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5-"No problem!    I'll just cast a ... whoops, I forgot.    I'm just 2nd level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ren't I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6-"Did you see that guy's head?    I wonder what did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7-"Damned be him who first cries, 'Hold, enough!'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8-"If you cut me down, I will only become more powerfu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9-"Zoinks!    I sure hope that's just Scooby behind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0-"I ain't afraid of no gho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1-"Geez, I'm kind of low on funds.    Ok, I'll take 500 gp for the heal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2-"I bet it's just an illus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3-"Well, at least I tried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4-"It's only an illusionary red drag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5-"I'll attempt to patch it up." {...finding a hole in the cargo bay of the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    the orbital shutt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6-"I'll cut the red w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7-"Hey, I'll try to hide in shadows." {Room full of Shadows(kind of monster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 xml:space="preserve"> in AD&amp;D)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8-a)"I cast a powerball." {inside an elevator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"I shoot him with my laser." {inside a crowded elevat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9-"I cast a hellblast." {at a gas stati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0-"Let's blow open the airlo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1-"I jump from our car into thei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2-"YOU are the UGLIEST guy I've ever seen." {to an 8 foot tall troll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3-"What do you mean 'the bullets are just bouncing off'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4-"O.K. pal, take your best sh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5-"Let's rush 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6-"There's no way they'll ever find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7-"What could possibly go wron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8-"Him? What is HE doing here? I thought we killed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9-"I throw a grenade at them." {in the middle of a weapons storhous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0-"Guys, I'm out of amm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1-"I tackle her." {She was a wolf shapeshifter in human for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2-"Dragon? What drag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3-"I shoot a missile at one of the was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4-"Does anybody in the group have Doc Wag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5-"A juggernaught? What the hell's a juggernau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6-"Get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7-"I give him the fing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8-"He has a threat rating of WH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9-"Guys, there's some giant bugs in the hall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0-"Do you think it's a toxic spir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1-"What's with that wierdo with the teet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2-"I put my AK97 under my coat and go to the sub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3-"How many teeth does it have?" {character used to make chains of the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teeth of his dead opponent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4-"'Brak'? That's a stupid name for a barbari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5-"Blue, no...wait, Yellow! Aaaaarghhhh" {to a bridgekeep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6-"Shit, it's a minefield, leggit 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7-"Call me Kregor the Undy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8-"Let's spl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39-"They will flee in terror from my &lt;name of Assault Mech Class&gt;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0-"Feel like surrender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1-"Give you my T.O.&amp;E ?! Figure it out yourself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2-"It's only infant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3- while rolling dices "Please God, not an ammo explosio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4-"Stupid fool. Tried to scare me by firing LRMs at my feet. I charg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ight at him."    {character standing in a minefie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5-"Sure you can use the LRM Carrier platoon in this scenario 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6-"Airstrike? Sure.....But I get one to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7-"I'll hide my ship near the planet's ring?" {which is where several hundr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uclear missile-equipped automated battlesats were hidde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8-"That's an interesting headband you're wearing pilot Smith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kamikaze headba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49-"I'm sure reinforcements will get here on time. They promi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0-"Say, what's that red dot on your forehead?"    {laser sigh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1-"I'm a vampire. No mortal can kill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2-"What a stupid 'bot." {It was a hunter-killer dr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3-"Jamming at full power, they'll never scan through that!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enemy used anti-radiation missil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4-"What kind of idiot would set boobytraps in his own hom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5-"No, I wasn't reading the module. I was just looking at the pictur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6-"Black Ice in Mom and Pop's Grocery?!" {front for money launderer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7-"Funny, doesn't *look* like a cyberpsycho...."    {but it was 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8-"Corporate geek, huh? I throw my beer on his fancy suit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rasaka exec with bodyguards nearb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59-"No security force is *that* fast respond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0-"I have a very bad feeling about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1-"I'm sure they didn't trace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2-"I throw the grenade..." (Onto a proch less than ten feet awa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3-"We'll let him fire the mortar, he's not to good with a g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4-"Um... I charge the machine gun n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5-"I think I'll rob that pla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6-"Naah. He's the DM, he never kills PC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7-"I turn the red gem so that the little carving points right at the one 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wall above it. Then I rotate the   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8-"No, you idiot, they can't hear us crawling around out her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yelled to another P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69-"So they have a tank...big deal! I have an M-16!!! I can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0-"What do you mean they threw it back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1-"There is only two lef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2-"No, sir. We're gonna protect this fire base. They won't get past us..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...Arc Light ?!?! What do you mean the B-52s are on their way ??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fter being ordered to evacuate a camp that will be attacked in fou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our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3-"Switch to 2nd Edition? Okay, what the hell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4-"Do something, SCHMUCK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5-"Hey, wow, something that really DOES 'go bump in the night'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6-One of these must be the right one...just start pushing buttons at random,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we'll hi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7-"In my present mood I could cast 'Speak with Dead' and talk to my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8-"Oh, that's just a light woun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Ach, is doch nur 'ne Fleischwunde..." {in Germa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79-DM: "You know you're 6' high and sitting on a 3' high horse in a saddle</w:t>
      </w:r>
    </w:p>
    <w:p>
      <w:pPr>
        <w:pStyle w:val="PlainText"/>
        <w:bidi w:val="0"/>
        <w:jc w:val="left"/>
        <w:rPr/>
      </w:pPr>
      <w:r>
        <w:rPr/>
        <w:tab/>
        <w:t>designed to keep you from falling. Now you're charging at full speed</w:t>
      </w:r>
    </w:p>
    <w:p>
      <w:pPr>
        <w:pStyle w:val="PlainText"/>
        <w:bidi w:val="0"/>
        <w:jc w:val="left"/>
        <w:rPr/>
      </w:pPr>
      <w:r>
        <w:rPr/>
        <w:tab/>
        <w:t>into a 7' high cave. What are you going to do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Hit my head on the cave roof ?!" {He took a *lot* of damage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0-"I just HAVE to know what that magic trap(/item) do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1-"Oh, that bat's not much of a problem." {playing ULTIMA Underwor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2-"Let me have this stupid skeleton with my two-handed swo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3-"I tell the guard to go fuck himself, but I say it in a nice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4-"I wish all these bloody things were dead." {spoken by a PC wearing a r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f wishes (he didn't know about), the entire party was wounded so the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ed like two of ten demons they were fight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5-"You are on my side, aren't you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6-"Open that door, slut!" {said by PC to another PC(femalefighter), s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uts him in two after tha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7-NPC: "Surrender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 "Don't shoot. I give up, but let this guy(PC2) go, I took him as a</w:t>
      </w:r>
    </w:p>
    <w:p>
      <w:pPr>
        <w:pStyle w:val="PlainText"/>
        <w:bidi w:val="0"/>
        <w:jc w:val="left"/>
        <w:rPr/>
      </w:pPr>
      <w:r>
        <w:rPr/>
        <w:tab/>
        <w:t>    hostage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: "Okay, okay, but first of all drop all your weapons!" {said to PC1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 {taking out his Heavy Autopistol} "Shall I drop my weapon,too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8-"Computer, I'd like to register my mutation... It's Machine Empath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89-"Sacrifice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0-"My Skill? ... Vehicle Operations... Flybot...! ... Oh sh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1-"I'll try to fix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2-"I step back as far as I can." {In an elevat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3-"I try to talk to the blo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4-"A Communist sticker on the Warbot? ... I'll shoot it of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5-"I'll put my head in, and see what's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6-PC1: "So... who knows how to drive?" {noone knew but they didn't care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7-"You mean this suit is nuclear powered? Get me outta here! ... Guy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8-PC: "Citizen Marks-R reporting treasonous activity in a corridor."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"What colour corridor is that, citizen?" {computer}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"The corridor? Umm...It's Blu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99-"It has an ejector seat? I pull the lever." {in a helicopter-like Flybo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0-"Beeping? O.K. I put it back in my hols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1-"I'll hold my breath and run through the ga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2-"I'd better carry the explosives, I've got demolition s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3-"Oh shit... I'll try to telepor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4-"Umm... Do I have a gas mas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5-"I knock at that do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6-"Save vs spell ? Why ? Doesn't matter! I've got a save on a 4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said it rolled his dice and was disintegrated on a roll of 3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7-"I try to resurect him with this ro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8-"Was that rune inscribed on the cage importan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09-"Want some help ?" {said by an magic apprentic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0-"Quick !! How does one UNSUMMON a demon lor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1-"I wonder what this wand does ?" {waving it arou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2-"Remember that demon that you HAD imprisoned down in the cellar ?    Well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3-"I thought lighting the candles around the pentagram was YOUR jo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4-"I finally shot that owl that's been folowing you around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5-"By the way, what's the reverse of "summon"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6-"That fire wand only had 25 charges left on i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7-"How does one control something once it gets out of the pentagram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8-"The warding circle for this demon wasn't continuous before, was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19-"Let's see what'll happen when I mix these two potions togeth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0-"So this wand fires a fireball if I point it at something and say 'Braxat'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 Boom !!!!!!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1-"You wouldn't happen to have a banishment spell memorized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2-"Hey, I bet I can do that better than you c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3-"Oh, that component was worth THAT much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4-"But this was supposed to be foolproof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5-"I thought you said "Cone of Cold" not "Coin of Gold"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6-"What kind of glue do you use to fix a DragonOrb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7-"Master, I kind of forgot to feed your familiar." {never seen aga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8-"What's in this bottle ?" * POP * "Uhh... oh-oh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29-"Sorry about that, Master. I promise I won't wave your wand around again..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mm...what's this frog doing he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0-"Is this scroll pronounced 'HAStur HAStur' or 'HasTUR HasTUR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1-"Hey, where did I put the top to this Decanter of Endless Wat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2-Master: "Hey, where is my staff of power, you know, the one with the rune on</w:t>
      </w:r>
    </w:p>
    <w:p>
      <w:pPr>
        <w:pStyle w:val="PlainText"/>
        <w:bidi w:val="0"/>
        <w:jc w:val="left"/>
        <w:rPr/>
      </w:pPr>
      <w:r>
        <w:rPr/>
        <w:tab/>
        <w:t>          it ??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pprentice: "Was that your Staff of Power ? That end table in the den at</w:t>
      </w:r>
    </w:p>
    <w:p>
      <w:pPr>
        <w:pStyle w:val="PlainText"/>
        <w:bidi w:val="0"/>
        <w:jc w:val="left"/>
        <w:rPr/>
      </w:pPr>
      <w:r>
        <w:rPr/>
        <w:tab/>
        <w:tab/>
        <w:t xml:space="preserve"> home needed a new leg and you TOLD me to fix it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3-"Okay, I put the fire resistence potions in the red bottles, and the col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esistence potions in the blue.    Or was it the other way around 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4-"I thought this spell required a 5-sided sta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5-"Master, why was this mirror lying faced down on the table ?? Master ???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ee, where'd he go ? {scratches hea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6-"We are all out of candles, so I used lanterns to surround the pentacl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7-Apprentice: "Well, Master, I finally managed to learn the enlarge spell.</w:t>
      </w:r>
    </w:p>
    <w:p>
      <w:pPr>
        <w:pStyle w:val="PlainText"/>
        <w:bidi w:val="0"/>
        <w:jc w:val="left"/>
        <w:rPr/>
      </w:pPr>
      <w:r>
        <w:rPr/>
        <w:tab/>
        <w:tab/>
        <w:t xml:space="preserve"> Now, could you please tell me how one gets rid of a 50' big</w:t>
      </w:r>
    </w:p>
    <w:p>
      <w:pPr>
        <w:pStyle w:val="PlainText"/>
        <w:bidi w:val="0"/>
        <w:jc w:val="left"/>
        <w:rPr/>
      </w:pPr>
      <w:r>
        <w:rPr/>
        <w:tab/>
        <w:tab/>
        <w:t xml:space="preserve"> r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8-Apprentice: "Excuse me sir but, theoretically, what would happen if someone</w:t>
      </w:r>
    </w:p>
    <w:p>
      <w:pPr>
        <w:pStyle w:val="PlainText"/>
        <w:bidi w:val="0"/>
        <w:jc w:val="left"/>
        <w:rPr/>
      </w:pPr>
      <w:r>
        <w:rPr/>
        <w:tab/>
        <w:tab/>
        <w:t xml:space="preserve"> summoned, oohhh, lets say a major demon from the 376 level of</w:t>
      </w:r>
    </w:p>
    <w:p>
      <w:pPr>
        <w:pStyle w:val="PlainText"/>
        <w:bidi w:val="0"/>
        <w:jc w:val="left"/>
        <w:rPr/>
      </w:pPr>
      <w:r>
        <w:rPr/>
        <w:tab/>
        <w:tab/>
        <w:t xml:space="preserve"> the Abys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39-"With this body in my possesion I shall now rule the world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0-"Why does the writing on that book disappear while I am reading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1-"That nice wizard from across town paid me 2000gp to deliver this box t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you...    Me thinks -- It must be some kind of clock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2-"Let me control this steering-wheel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3-PC hires NPC to be a spy; PC is in contact with NPC via walkie-talkie 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:"I see it coming...aaargllhhhh" {sough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 :"What do you mean 'aaargllhhhh'? Hey man, I've paid for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4-DM:"All of you successfully hit the dragon. It doesn't do anything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You mean it doesn't even wake up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:"Suddenly, from behind you a *living* white drago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5-DM:"You crash through the door and find about 10 goblins. They look</w:t>
      </w:r>
    </w:p>
    <w:p>
      <w:pPr>
        <w:pStyle w:val="PlainText"/>
        <w:bidi w:val="0"/>
        <w:jc w:val="left"/>
        <w:rPr/>
      </w:pPr>
      <w:r>
        <w:rPr/>
        <w:tab/>
        <w:t>surprise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 say, 'Boo'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6-"Come on, there's no such thing as a sword made of arsenic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7-"It probably just wants to be frien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8-"Don't worry, what are the odds of rolling a 1 on a d20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49-"It doesn't look like anyone is hiding in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0-"Aw, come on. I'm sure he's forgotten about that last ti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1-"I light the torch. What do you mean there is a sizzling soun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* BOOM *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2-"I'll kill that sucker if it's the last thing I do." {It was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3-"I hear a clic-clac? OK, I'll do a fast peek, like in Miami Vice. Thos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uys never got sh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4-"I bet this is not under curre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5-"Come on, there are more good mutations than defected on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6-"Who cares about f*king telepathics. Lets torc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7-"I know how to handle a flame throw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8-"I'm so tired. I'll sleep during my watch tonight. Nothing will happe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59-"I never fall asleep during guard job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0-"I want my rew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1-"I wake up quickl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2-"Bugger! Failed my Intelligence t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3-"YES! A naked maiden in the woods, I just have to take a loo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...visit the nymph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4-a) "Anything but a fumble now.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 "What do you mean I fumble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5-"I am not getting short-changed by this gu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6-"Let this Alien Queen come in. We'll roast her with our flamers...What d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you mean 'no oxygen in the atmosphere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7-"Ok, since I am going to die    anyway, I pull the pins off all the grenad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n my bod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8-"You must be kidding! N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69-"Are you sure this female goblin could do 6 points of damage with flail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He had only 5 points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0-"Don't worry! I still have a dagger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1-"Come on, do you really think they could throw a grenade through that sma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indow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2-"I don't care. I'm taking a bath right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3-"Hey, wake up, they're coming... For Heaven's sake, WAKE U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4-"No retreat, no surrend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5-"Hey scumbag, we'll do it my way, or I'm gonna have to kill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6-"Turn !!!" {to bone gole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7-"Sure, give me 5 cards." {from the Deck of Many Things, being offered by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        a man in black rob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8-"Look, you're on top of a building, you behind cover, he is firing fu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uto. There is no way he can hi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79-"While my elemental is attacking, I'll cast Magic Missile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o which the elemental attacked hi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0-"What do you mean the skull is floating in the air?" {Demilich floa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1-"Hey, she's female. Don't worry, this GM never has female villian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2-"My Character is being carefu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3-"Isn't the rope double-secured up there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4-"A cute looking coala with a WHAT!? THEY can't use Kalashnikovs, no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5-"That auto-targetting laser can't hit me! I have human reflex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6-"Don't worry. This is just another empty roo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7-"Hey man, they're just two lousy orcs..." {He never saw ogres befor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8-"This trap only hits one time. Trust me, I'm 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89-"Elves don't die. They live eternally." {Not this one, of cours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0-"Shit. Why did I slay the heal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1-"NOOO, don't touch anything inside..."* BOOM * {inside a laborator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2-"I can banish this dem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3-GM: "You encounter some goblin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arty: "BANZAIIII" [charge]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"Hmm, didn't I say, they're 84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4-"Don't worry. This ship won't sink with this little water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5-"Come on you cowards. This guy is dead since hundreds of year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[kneeing near a skeleton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6-"Wait. Let me first look through the keyhole." [a trapped one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7-"What do you mean 'No reaction' ? I hit him again harder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8-"Don't worry. With the amount of modifiers you've got there's no way he'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99-"He just fell off the 10th floor? I run over and catc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0-"Live and let live ? Yeah, righ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1-"I guess this has to be the location shown at the map. But what the mean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title 'M_NEFI__D'" *BOOM*</w:t>
        <w:tab/>
        <w:t>{bad luck it was a minefie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2-"Don't unplug it, it will just take a moment to fix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3-a) "I ensure you that this rope is robust enough to help you in climbing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down the canyon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 "Don't worry, this rope will ho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4-"Let's take the shortcut, he can't see us from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5-"What happens if you touch these two wires to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6-a) "Don't worry, it's not loade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 "Are you sure its not loade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7-"I want reveng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8-"Wanna have mo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09-"I've beaten you once and I can do i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0-"No problem at all. I've a +20 modifyer on Detect Tra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1-"What a big rock in the ceiling ahead. Is it fixed the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2-"Grimmtooth ? Not this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3-"I'll take a quick bath in this pool." {full of aci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4-"I wake him u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5-"You wizard don't have the 'Analyze Potion' spell. Okay, I will take a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mell a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6-"Let me take a closer look on the medusa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7-"They are chaotic evil ? That's great, we're chaotic evil, too. So ther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ill be no problem with alignme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8-PL: "Hi, my name is Hurga the Immorta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: [smiling] "I hope you have an Hurga the Immortal II worked ou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19-"I can kill everything. What is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0-"I disbelieve the pit's existence and walk over i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1-"How about a riddle contest?" {facing a drag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2-"They're only squirrels.    Come on, lets' go." {hungry on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3-"17,000 miles?    That's ridiculous - I can't believe someone would go tha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ar only to kill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4-"This does have a safety catch, doesn't it?" {Nop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5-"OK, I'll leap out, open the outer airlock door, and then jump back insid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d close the inner hatch...will I get a negative to my DEX ro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6-"This pure creature...I have the skill animal-care. I'll help that hors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his 'horse' was a terrible mixture between a horse and a lion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7-"We should have no problems with the werewolves. I've got a ring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ealing." {lykanthrophy is hard to heal in Ravenlof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8-{in a dockside inn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 "I call him a reptile's haemmorhoid" {to a dock-worker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 : "Eight people stand up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 "Can I get out the door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 "I block the do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29-GM: "Don't let Odin see this ugly ac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F*ck this damned Odin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-kawoommm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0-"Ok, I'll run through his prismatic sphere, and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1-"A child could have done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2-"The odds were on *my* 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3-"Those fools are wasting ammunition!    They couldn't hit the broad sid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f a barn at this distance..." *thud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4-"I'll cast darkness to get away from the ba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5-GM: "A kind of sizzling sound seems to come from a small hole in the wal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L: "I try to close it with a glutinous strip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(inside an enterprise known for producing nerv gas for military usag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6-"Don't worry. The thief's stupid. She won't know we're using her for a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olish Mine Detect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7-PL: "I go and help the wizar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"So you disturb the circle of diamond dust around the pentac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8-"We're no wimps to hide inside at night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39-"What do you mean the townspeople are upset that we killed the may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0-GM: "Uh.    After killing one wolf the 99 others aren't really too faz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1-"What do you mean save versus Turn to St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2-"Okay guys, what we need to do is ........ROLL REALLY WELL 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3-PL: "How long am I going to be stunned for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{smiling} "...the rest of your li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4-"Hey, I know, that you're evil!" {after casting a detect-evil on a red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  drag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5-Priest:"Okay, God, you wanted it this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6-"I don't know which kind of tree this one is, but we're safe." (in a thun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erstor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7-"Die!!!" {But he had a ring of spell turn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8-"Ok, I make friendship with this baby cardon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49-"Don't shot, it's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0-"HA ! We killed all the hostages anyw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1-"Don't worry, he is the recon exper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2-"The window isn't open, so he couldn't have gotten out, he must be sti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 in here." {absolutely righ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3-"I reach my hand into his pocket. What do you mean it's a bag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evour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4-"I take a deep breat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5-"Pattern on the floor? What pattern ? Oh, that pattern!" {Amb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6-"What do you mean my weapon was made by the cheapest contract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7-(a demon shows up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Who did you ask for? Oh Shit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8-"What does scroll of stupidity do? du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59-"What do you mean you got the spell wrong or backward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0-"So how many Klingons does it take to change a light bulb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(PC to another PC while sitting in a Klingon ba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1-"So where is that local woman Im supposed to wrestl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after drinkin' a fifth of vodka, was supposed to wrestle a polar bear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nd fool around with a local girl, but he got it confuse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2-"I break the end of the oxygen cylinder off and aim it at the enem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3-"So what is a mind flayer, oh that is a mind flay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4-"We're HOW close to a super nova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5-"Okay, who turned out the light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6-"What do you mean it the 'snow crash' hypercard, what does that mea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7-GM: "This is your last chance to get out from under this girder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L: "The others aren't helping, are they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"Nop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L: "OK, I'll use my pyrokinesis on Lucky's nuclear reactor to blast it</w:t>
      </w:r>
    </w:p>
    <w:p>
      <w:pPr>
        <w:pStyle w:val="PlainText"/>
        <w:bidi w:val="0"/>
        <w:jc w:val="left"/>
        <w:rPr/>
      </w:pPr>
      <w:r>
        <w:rPr/>
        <w:tab/>
        <w:t>off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8-"It's daytime...it's gotta be 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69-"Let's all go in; he wouldn't kill the whole party at on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0-"Watch this and be envious!" {right before climbing up a ten foot wall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alling down putting himself in a coma, died later on - bad luck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1-Dwarf:"Hey, elf, what does this message on    the metal plaque at the be-</w:t>
      </w:r>
    </w:p>
    <w:p>
      <w:pPr>
        <w:pStyle w:val="PlainText"/>
        <w:bidi w:val="0"/>
        <w:jc w:val="left"/>
        <w:rPr/>
      </w:pPr>
      <w:r>
        <w:rPr/>
        <w:tab/>
        <w:t>      ginning of the tunnel say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Elf(smiling):"Walk in single file down the corridor, keeping to the lef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warf:"Okay, me first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Gnomish message - elf didn't know Gnomis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2-"Hey, this hole in the ceiling wasn't there the last time, was it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after that a purple worm came out of that ho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3-"A spell of aging? Come on, I'm an Elf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4-"He doesn't look lika a barbar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5-DM: "You detect massive launches of missiles from the surface heading</w:t>
      </w:r>
    </w:p>
    <w:p>
      <w:pPr>
        <w:pStyle w:val="PlainText"/>
        <w:bidi w:val="0"/>
        <w:jc w:val="left"/>
        <w:rPr/>
      </w:pPr>
      <w:r>
        <w:rPr/>
        <w:tab/>
        <w:t xml:space="preserve"> toward the ship. You're in the path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6-"What's it gonna do? Bleed on me ?" {about a badly wounded Alien warrior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 xml:space="preserve"> the kind with acid for blood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7-"I suppose a good death is better then bad roleplay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8-{PC is facing a big dragon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"You CAN run away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No, I can'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: "Your psychlim is moderat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No, it ain'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: "Yes, it i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 "Used to be, My overconfidence is much higher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79-"The mithril arrowheads are mine! The elves OBVIOUSLY wanted me t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ave them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0-"Ok, I'll drink my self-made healing 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1-"What do you mean I'm the only one who survived the first combat roun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but he didn't decide to fle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2-"I put on the necklace I took from that skeleton." {Necklace of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Strangulation, removable only by wish spell or when person is a skelet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3-"What 10,000 gp I borrowed ?!" {said to a barbarian who liked his go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4-"I'm a wizard. I don't need to be able to swim. I will fly !" {fumb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5-PC1: "Help me, I'm in deep trouble. Hey, Argan, it's your turn, you owe a</w:t>
      </w:r>
    </w:p>
    <w:p>
      <w:pPr>
        <w:pStyle w:val="PlainText"/>
        <w:bidi w:val="0"/>
        <w:jc w:val="left"/>
        <w:rPr/>
      </w:pPr>
      <w:r>
        <w:rPr/>
        <w:tab/>
        <w:t>    lot of money you borrowe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PC2(smiling): "Not any longer, I guess..."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6-"I go back by myself to look at those pretty yellow flowers I saw back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re."</w:t>
        <w:tab/>
        <w:t>{Yellow Musk Creep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7-"I jump down into the river to see how deep it 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8-"Take the other end of this rope and we'll trip the dragon as it run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rough the door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9-"You?    A GOD?    Sure, right, then strike me down with lightn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0-"I could have sworn that statue didn't register when I did detect magi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1-"Don't worry fellas, it's not a real dragon.    It's just a skeleton of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2-"Okay, let's see if I loaded this thing righ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3-"Was that all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4-"Damn, I KNEW I'd forgotten someth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5-"Nothing ever happens on the first level of the dunge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6-"I didn't know there were rules for weapons break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7-"Reload ? Nah, I've still got 5 shots in the ma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8-"Wiz, put the cat out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9-PC1:"I guess this goblin came to taunt and lead us into an ambush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Yes, obviously. Hopefully there'll be more of them ther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here wer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0-"I stroll past the thieve's gui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1-"Hey, there's dead things under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2-"Well, he's got the arrow point cocked against my temple, so when 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ets go of the drawstring, it should just stay there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3-"I try to outrun the c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4-"They can't shoot us at this speed!"    {while driving away at 35 mp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5-"What do you mean this is a one-way street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6-An ambitious example how to carry a live electrical wire across a riv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I put the wire in my mouth and wade through the ri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7-"How many times do I have to tell you: there's no ghosts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8-"It's just a magic mouth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9-"What was that demon's name. I think... ah, yes... it was-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0-"What do you mean there are five more town guar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1-"I should survive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2-{after surrender of the White dragon}"I release it from my entangle spell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3-"I jump after him." {On top of a tower, a evil wizard made his escape by</w:t>
      </w:r>
    </w:p>
    <w:p>
      <w:pPr>
        <w:pStyle w:val="PlainText"/>
        <w:bidi w:val="0"/>
        <w:jc w:val="left"/>
        <w:rPr/>
      </w:pPr>
      <w:r>
        <w:rPr/>
        <w:tab/>
        <w:tab/>
        <w:tab/>
        <w:t xml:space="preserve"> casting Jump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4-"I'll stay out here in the ligh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5-"They'll never expec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6-"What do you mean, 'Let's try a frontal assault on those archers'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7-"What do you mean, `He panics, grabs me by the head and throws me to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ther side of the room'?!? This guy is supposed to be a scared, shaken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entally unbalanced nervous wre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8-Priest:"Are you telling me you are the chosen one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        :"Did I say that? No, no, you misunderstood me; I just wanted</w:t>
      </w:r>
    </w:p>
    <w:p>
      <w:pPr>
        <w:pStyle w:val="PlainText"/>
        <w:bidi w:val="0"/>
        <w:jc w:val="left"/>
        <w:rPr/>
      </w:pPr>
      <w:r>
        <w:rPr/>
        <w:tab/>
        <w:t>        to sa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19-"I push him in the pit from behin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0-"They're only trolls, I won't waste a fireba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1-"Remember my Helm of Brilliance saves at +4, so it only needs 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helm failed to save, exploded and killed the whole par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2-"You mean I *wasn't* sleeping in my armou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3-"Thank God for the Computer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In Paranoia, all religion has been deemed illegal - instant terminati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4-"Who's got a tinderbox?"    {nobod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5-"Mayhap, I should not have done tha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6-"Don't worry, they can't fire while cloak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7-"Sensor scans show negative, capt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8-PC1:"Shields are down to 10%, captain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Just one more photon torpedo, and he's histor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9-"Lower shields as a sign of peac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0-"I'll take this hit like a man to save my ac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1-"Cut life support to conserve energ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2-"Hah! That's six! You're empty, mist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3-"Quick, there's an Ogre over there, hide the gold!"</w:t>
        <w:tab/>
        <w:t>{shoute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4-"Why aren't you recording our damag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5-{in an aircraft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Blubber-blubber-gaaaaa." {failed SAN check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Does anyone *else* have Piloting ski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6-GM:"How many hit points did you say you hav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shaking every dice he own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7-"What do you mean the warranty ran ou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8-PL {to GM}:"I did not know you owned THAT many dic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39-"What, I thought you had the toll mone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0-"Sorry Fred, I did not see you behind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1-PC1:"Quick, cast a fireball !!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'm a bloody watermag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2-PC1:"Only a idiot would stick his head out of that window...Hey Mark,</w:t>
      </w:r>
    </w:p>
    <w:p>
      <w:pPr>
        <w:pStyle w:val="PlainText"/>
        <w:bidi w:val="0"/>
        <w:jc w:val="left"/>
        <w:rPr/>
      </w:pPr>
      <w:r>
        <w:rPr/>
        <w:tab/>
        <w:t xml:space="preserve"> stick your head out of that window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Ok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3-{PC in Imperial uniform meets many armed pirates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s:"Who the hell are you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    :"I'm one of you, guys..er..joined last wee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s:"Then whu do you wear that Imperial Officier's Uniform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    :"It's not a uniform....its a sweater my mother knitted fo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4-a)"Don't worry, I never fumbl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)"Don't worry guys, I can't possibly fumble twice in a r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5-"Scared? Us? There's ten of us and one of him! Chaaaaarg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6-GM:"Okay, you managed to escape from palace-jail. Now you're in the</w:t>
      </w:r>
    </w:p>
    <w:p>
      <w:pPr>
        <w:pStyle w:val="PlainText"/>
        <w:bidi w:val="0"/>
        <w:jc w:val="left"/>
        <w:rPr/>
      </w:pPr>
      <w:r>
        <w:rPr/>
        <w:tab/>
        <w:t>palace garden. What'll you do next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Hiding in this bush. They won't find me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7-GM:"He wants a duty for passing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 pull his beard."</w:t>
        <w:tab/>
        <w:t>{ 'He' was a large trol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8-"Okay, Mr. Hal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o Emperor Hal I., the allmighty ruler of the large empire, defender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of humanity, ...et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9-GM:"The doors are locked and the corridor is filling with water from</w:t>
      </w:r>
    </w:p>
    <w:p>
      <w:pPr>
        <w:pStyle w:val="PlainText"/>
        <w:bidi w:val="0"/>
        <w:jc w:val="left"/>
        <w:rPr/>
      </w:pPr>
      <w:r>
        <w:rPr/>
        <w:tab/>
        <w:t>pipes high on the wall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'll cut a hole in the ceiling with my monomolecular swor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Okay. The fire-sprinkler pipes which run through the ceiling start</w:t>
      </w:r>
    </w:p>
    <w:p>
      <w:pPr>
        <w:pStyle w:val="PlainText"/>
        <w:bidi w:val="0"/>
        <w:jc w:val="left"/>
        <w:rPr/>
      </w:pPr>
      <w:r>
        <w:rPr/>
        <w:tab/>
        <w:t>spraying water all over the place. There is also a high-voltage</w:t>
      </w:r>
    </w:p>
    <w:p>
      <w:pPr>
        <w:pStyle w:val="PlainText"/>
        <w:bidi w:val="0"/>
        <w:jc w:val="left"/>
        <w:rPr/>
      </w:pPr>
      <w:r>
        <w:rPr/>
        <w:tab/>
        <w:t>electrical cable conduit in the ceiling..."</w:t>
        <w:tab/>
        <w:t>{gr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0-"I drop the thermal detonator and duck around the corn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1-"We don't negotiate with monsters, we kill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2-"Maybe I should make up a spare character, just in ca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3-"I rolled so well on my force field, nothing can touch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4-"Gee, if I had known what a failed bind spell would do I never woul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ave cast it on that Dark You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5-"If you meant the giant elephant statue, why didn't you say s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6-"It always works in the mov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7-"You know, I'm actually starting to like this charac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8-Priest(PC):"Hey, what's the name of this modul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                :"Death Of A Pries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59-"No problem at all. He is 6th level Elven Bladesinger and we're onl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5th level, but we're PC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0-"A Sphinx Of Enigma ? Don't worry, she always asks for the solu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f the same riddle which I k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1-"The spell 'Know Alignment' says she's a Neutral Good Dr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2-PC1:"Go talk to it.    You're the one with the 18 Charisma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Okay...Pardon me...Do you have any 'Grey Poupon'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3-"A little japanese kid ? He's called AKIRA ? I don't car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4-"Power ! More Pow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5-GM:"The orc peels back the blanket, looks at you, and says 'Din-ner'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6-"What the hell is a 'Horror Check'? This ain't Cthulu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7-"What do you bloody well mean it was a 'luck blade'?! Do YOU KNOW wha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 just wished for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8-{PC (bard) to troll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I can sing for you...please don't ea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69-"Look out!    I'm coming to save you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0-PC{bard}:"You're not going to believe this, but I sang this song about</w:t>
      </w:r>
    </w:p>
    <w:p>
      <w:pPr>
        <w:pStyle w:val="PlainText"/>
        <w:bidi w:val="0"/>
        <w:jc w:val="left"/>
        <w:rPr/>
      </w:pPr>
      <w:r>
        <w:rPr/>
        <w:tab/>
        <w:t>            the King of Cormyr and his mistress, and he was a bit ma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1-"Have you noticed that she gets this huge glow in her eyes righ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fore she's going to kill you?" {about G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2-{Party meets a group of NPCs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We come in peac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...and leave in peac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3-"Nah. She's done    this to us before. Its just a blue dragon with a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llusion of four other hea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4-"I wonder what number comes before zero..." {about his life points/wound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5-PC:"It looks like a big worm ? How big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 smil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6-Bard-PC:"I'll make a nasty song up about this uncivilised bast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7-Bard-PC:"You..said...that...you...broke...my...flute ? BANZAIIII !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8-"It was only a dumb unicorn. Why's the ranger so upse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79-"The laws of probability say that I should be able to climb thi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all like that {snaps fingers}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0-PC:"Kill the trol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roll:"I would prefer it if you would cease the hostilities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player died of shock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1-GM:"So you're trying to ride your pony on a swaying rope bridge over a</w:t>
      </w:r>
    </w:p>
    <w:p>
      <w:pPr>
        <w:pStyle w:val="PlainText"/>
        <w:bidi w:val="0"/>
        <w:jc w:val="left"/>
        <w:rPr/>
      </w:pPr>
      <w:r>
        <w:rPr/>
        <w:tab/>
        <w:t>lave pit without the riding proficiency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2-{female PC detects someone who behaves suspicious (he is a killer s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o terminate her party!) in a bar. She doesn't know wether he observ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er or just find her attractive. She walks up to him.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Do you like a drink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3-"We surround them, fellows... hey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4-"I don't know if I'll make it through this round.    Maybe I shoul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ave fl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5-"Does the spell really require ox blood?    Can I substitute some oth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ind of bloo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6-"We can stop and heal when we get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7-"I'm still pretty sharp. I only had a few bee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8-"It's GUARANTEED against breakag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89-"I have to. He insulted me. It's a matter of personal hon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0-"This one is hard to hit. No parry this rou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1-"This is so stupid. I can't believe I'm going to die at the hands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little gno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2-"I'll try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3-"Am I still bleed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4-"Good thing the GM forgot about my cur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5-{to GM}"You're shooting a ballista at 1st level PCs?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6-"Uh oh. How fast can I hack through this wooden ceiling with my swor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Wasn't _nearly_ fast enough, but nice idea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7-"Don't worry. The Healers' Guild are all sworn pacifis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8-"No trouble, the mothership would have us teleported out of this Secti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FORE the Genestealers will reach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99-"I've just killed six Genestealers in Overwatch, I'll manage i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0-"The inscription says 'Asmodeus was here.' Asmodeus... I haven'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eard that name before. Hey, magic-user, do you know who Asmodeus i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1-"It's just a mirror. Righ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2-"There are no demons in Second edi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3-"Dragon turtles can't breath underwa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4-"We're using spell fumbles ?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5-"Gygax modules aren't that kill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6-"What do you mean I'm standing on a big X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7-"I set fire to the stage."</w:t>
        <w:tab/>
        <w:t>{in an elven in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8-"Gods don't exist. Here, I'll show you...Odin is a geek! Odin is a geek!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din is a geek! ... See, nothing happen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09-PC :"No captain, there is no-one here, except for the computer speaking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:"What is it saying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 :"9 ... 8 ... 7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0-"What ? It looks exactly like me, except it's made out of luminious blu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nergy ? It's an illusion.    Watch, I'll stick my sword thru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1-"A red dragon? Aw, the DM wouldn't give us one of those until we'r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eally high level. I disbeliev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2-"Woah, I'm really lucky! A chest, no traps, no locks? You gotta b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idding! I open the ch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3-DM:"You hear a clic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 freeze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while standing on a pi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4-NPC:"I jump down the cliff." {VERY long way down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I jump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 leap and grab onto PC1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3:"Okay, I jump too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Just before I hit, I'' activate my Feather Fal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3:"Your wh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5-PC:"What do you mean the brontosaurus surprises us? Where did it come</w:t>
      </w:r>
    </w:p>
    <w:p>
      <w:pPr>
        <w:pStyle w:val="PlainText"/>
        <w:bidi w:val="0"/>
        <w:jc w:val="left"/>
        <w:rPr/>
      </w:pPr>
      <w:r>
        <w:rPr/>
        <w:tab/>
        <w:t>from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Well, it was hiding behind the mount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6-PC:{to NPC}"En gard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Touch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7-"Don't worry. I only fail to save on an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8-"You obviously don't know who you're dealing wit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19-"Fireballs don't hur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0-{to DM}:"Let's talk about what we just saw.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1-{to hostile wizard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You thought we wouldn't survive that and come back to you, didn't you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2-"I'm sure that noone saw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3-"Defend your life, you ugly wor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4-"This disease is no lethal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5-"Where the hell did that assassin get a laser-guided triple-barrel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ossbow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6-"Fifty monsters ? Well, half of 'em are kobolds. We can take '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7-PC:"There are HOW MANY GNOLLS in that courtyar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Well, about 200. Want to stop and count the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8-"Well, I hit him twice. He's probably in bad shap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29-"What do you mean there's a shapechanging demon in the part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0-"I'm a grey elf! I have lots of ti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1-"I parry the demon's two-handed sword with my stiletto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2-PC1:"Why is there a moose staring into that bush over ther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enimy hiding there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What the heck is a moose doing her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Maybe the attacker turned himself into a moose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t's a shapechanging moose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I'll cast Charm Person on the moos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 cast detect magic and look at the moos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DM :"You detect no magic on the moos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It must be a non-detection moose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Yeah, a shape-changing non-detection moos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3-NPC:"Beware the unspeakable one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 :"Oh, you mean Hastu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4-"Dwarves can't be vampir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5-"What do you mean there's no saving throw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6-"I'm stunned, huh ? Okay, I sit back and drool for a whi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7-"What do you mean I'm his slave now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8-"I fly over to the pirate ship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he plate-clad warrior encountered a beholder's Anti-Magic Gaz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39-"Hey, the pyramid's glowing. I didn't think it could do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0-"What do you mean the ship is sinking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character disintegrated a hole in its botto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1-"That gem must be worth a fortune! I'll grab it!" {a demon's soul ge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2-"I'll follow him down the alley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3-"Stop screwing around with all this sneaky stuff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character rips window frame off building and climbs 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4-"Priests of Orcus aren't that bad, are the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5-"Cool! Crocodil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6-"We'll wait in ambush for them here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they were ambushed themselv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7-"I thought you silenced the guar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8-"They have an acceleration of WHA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49-"Wait 'till I flick my bi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0-"Ah. Safety jackets are for puss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1-"Don't worry. I've done this befo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2-"Just see it as a proof for courag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3-"I take my missing leg that he just ripped off, and hit him on the hea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4-""Give me the cooler box or I'll have to get it myself." {freezes to deat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5-"I'll probably be faster then this four-headed mons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6-"I step through the darkness, what do I se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7-PC1:"Let's use a Silence spel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No, we might need it later..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 -- knocking on the door and asking for trouble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8- {cave full of goblins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PC (Goblin leader):"Who kills the most dwarves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 (party elf):        "He gets 10 GP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 (party dwarf):    "O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dwarf is slaying all the goblins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 (dwarf):                "So, where is my 10 GP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 (elf):                    "No, you didn't understand... it was meant for</w:t>
      </w:r>
    </w:p>
    <w:p>
      <w:pPr>
        <w:pStyle w:val="PlainText"/>
        <w:bidi w:val="0"/>
        <w:jc w:val="left"/>
        <w:rPr/>
      </w:pPr>
      <w:r>
        <w:rPr/>
        <w:tab/>
        <w:tab/>
        <w:tab/>
        <w:t xml:space="preserve"> the goblin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59-"I was sittig here fir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0-"You're a dead man, you hear me, a dead m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1-"This is *my* table."    {in a taver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2-GM:"Failed Strength Check ?! Okay, you try to cross the fast-flowing river</w:t>
      </w:r>
    </w:p>
    <w:p>
      <w:pPr>
        <w:pStyle w:val="PlainText"/>
        <w:bidi w:val="0"/>
        <w:jc w:val="left"/>
        <w:rPr/>
      </w:pPr>
      <w:r>
        <w:rPr/>
        <w:tab/>
        <w:t>near the waterfall using a rope and you don't manage to hold this rope.</w:t>
      </w:r>
    </w:p>
    <w:p>
      <w:pPr>
        <w:pStyle w:val="PlainText"/>
        <w:bidi w:val="0"/>
        <w:jc w:val="left"/>
        <w:rPr/>
      </w:pPr>
      <w:r>
        <w:rPr/>
        <w:tab/>
        <w:t>So you go down the waterfall and begin your last journey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But I only held the rope for doing so. I'm tied with it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Sni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3-"There's nothing that could go wrong. I have a 96 percent chance to b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evived. Let's go 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4-"Runes of Protection ?! Never heard about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5-"What do you mean I'll be damn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6-"What are these three glowing red dots on your chest f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7-"Where is that damn assassi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8-"I'm *still* glowing when I wake up in the morning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69-GM:"So are you just going up into the Rope Trick then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Yeah, and these guys are going to hand me up the gold and I'll stack</w:t>
      </w:r>
    </w:p>
    <w:p>
      <w:pPr>
        <w:pStyle w:val="PlainText"/>
        <w:bidi w:val="0"/>
        <w:jc w:val="left"/>
        <w:rPr/>
      </w:pPr>
      <w:r>
        <w:rPr/>
        <w:tab/>
        <w:t>it around and..."    ...poof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0-"Why does Norm the pirate have a stick with a skull on the en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1-"Sh*t, my sword isn't work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2-GM:"You see a giant glowing emerald lying on the ocean floor, in the midst</w:t>
      </w:r>
    </w:p>
    <w:p>
      <w:pPr>
        <w:pStyle w:val="PlainText"/>
        <w:bidi w:val="0"/>
        <w:jc w:val="left"/>
        <w:rPr/>
      </w:pPr>
      <w:r>
        <w:rPr/>
        <w:tab/>
        <w:t>of the shipwreck. It's bigger than your head and pulsates with inner</w:t>
      </w:r>
    </w:p>
    <w:p>
      <w:pPr>
        <w:pStyle w:val="PlainText"/>
        <w:bidi w:val="0"/>
        <w:jc w:val="left"/>
        <w:rPr/>
      </w:pPr>
      <w:r>
        <w:rPr/>
        <w:tab/>
        <w:t>ligh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Cool! I pick it u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3-"Say, I wonder why my detect magic isn't on any more--urgck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assassin disabled it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4-GM:"You glimpse a shadowy figure on the next rooftop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L:"Okay, I D-Door to the rooftop behind that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5-"Look at this Neato-Keen stick I found! It's got a skull on the end and..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ey, where'd everybody g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6-"Bloody Peasa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7-GM:"Nimbus-man tells you to stop following him, puts you down, and turns</w:t>
      </w:r>
    </w:p>
    <w:p>
      <w:pPr>
        <w:pStyle w:val="PlainText"/>
        <w:bidi w:val="0"/>
        <w:jc w:val="left"/>
        <w:rPr/>
      </w:pPr>
      <w:r>
        <w:rPr/>
        <w:tab/>
        <w:t>around to leav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OK, I wait until he goes around the corner, then I follow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8-"Man, this water feels really funn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79-"I broke my rapier parrying the giant ? That doesn't matter, I hav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second one with me anyti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0-"I hope my defensive spells are still work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1-"The air is solidifying? Um, I start digg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2-"Pirate Lords are wim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3-"I've been impaled to the floor with a lance ? Um, I try and tumbl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ut of the way of his next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4-"Maybe you'd better not touch tha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5-"I need this blood for, uhh, an experime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6-"Please press '#' to download your free navigation software upgra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7-"Shields are for cowards onl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8-"I can't jump to cover. If I would do so, they will fire at To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nother PC}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89-"My magic-user stands at attention and gives the fire giants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ne-Finger Salut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0-"I swing my double-bladed axe with a terrific outcry to impress t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ther party members and to intimidate our opponents ! ..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at do you mean the metal blades became loose and I only still hol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wooden helve in my hand ? Where are the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1-"Sure I'd like to kiss h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2-"We can take him out -- we've all got stoneskin 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3-"What do you mean I can't hide in shadows behind that sand dune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4-"I choose to trial in combat." {by a ranger lord, accused of treas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5-"Well, that wizard's out of spells, charg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6-"Okay, so they're looking furtive, jumpy, and nervous, are carry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tate of the art weaponry, and are heading down a tunnel - I'l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ttempt to follow them stealthi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7-"Hello Mr. Cow, I've never..."    {said to a Minotau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8-PC1:"Are the others all alright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 don't know - they're all under wa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99-"O.K., I'll divert the guards, you all go in the back g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0-"Does anyone recognise m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1-"We're just defending our rights.    Can I hit someone now, pleas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2-"I pull the pin and count to thre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3-"No one would be stupid enough to ram another car at THIS speed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4-"C'Mon, a large glowing gem surrounded by skeletons impaled 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pikes ? Noone would make a trap that obvoi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5-"Hmmm Cloudkill. If I run fast enough I should be able to run through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oo late when he noticed the pit underneith it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6-PC1:"I step out of the combat and cast Chromatic Orb at one of the</w:t>
      </w:r>
    </w:p>
    <w:p>
      <w:pPr>
        <w:pStyle w:val="PlainText"/>
        <w:bidi w:val="0"/>
        <w:jc w:val="left"/>
        <w:rPr/>
      </w:pPr>
      <w:r>
        <w:rPr/>
        <w:tab/>
        <w:t xml:space="preserve"> enimies - at my level he must save or be turned to ston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Wait if you fire a spell ito melee there is a chance it will hit</w:t>
      </w:r>
    </w:p>
    <w:p>
      <w:pPr>
        <w:pStyle w:val="PlainText"/>
        <w:bidi w:val="0"/>
        <w:jc w:val="left"/>
        <w:rPr/>
      </w:pPr>
      <w:r>
        <w:rPr/>
        <w:tab/>
        <w:t xml:space="preserve"> one of the other players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3:"Don't worry, there are more of them and they are larger than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7-"The troll won't attack, he will be grateful for letting him out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ce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8-"What do you mean if I roll a 20 the disintegrate spell will reflect bac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09-"I speak to the Celestial Dragon in the dragon tounge. Does tha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mpress him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0-"Look, it is the ship of the evil Pirate Kane. I wonder why hi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ounty is so much higher than the other pirates. Oh well well b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ich after we kill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1-"The dragon wants us to hand over all our valuables ? Okay, I toss hi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1 gold pie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2-"I shoot at the Indians that are armed with guns, the ones with bow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houldn't pose much of a thre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3-"What do you mean the mage disappeared? I thought there weren't an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eleport spell in Shadowrun !" {There were invisibility spells thoug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4-"I use my boots of speed to run after him. What do you mean he just w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rough the wall ?" {THU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5-"It's only two vehicles and they are unarmored, we should be able to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ake them out before they can shoot b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6-"I hit him, but I don't want to harm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7-"I always win in gambling." {said by a PC who was offered a game of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ussian Roulett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8-"That bridge will hold our weigh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19-"What do you mean a Ring of WindWalking does only function for one hou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er day ?"</w:t>
        <w:tab/>
        <w:tab/>
        <w:t>{said while 200 yards above grou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0-{inside a dark dungeon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Allright, I'm holding on to PC2's shoulder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No you aren'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Is that your shoulder, PC3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3:"Nop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That's bad. 'Coz I'm definitely holding on to someones shoulder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1-"We open the door, throw in the dwarf, quickly shut the door, and wai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or the screaming to stop. Then we open the door again. What do we see ?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... Dwarves ? How many ? Do they look upse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2-"Umm, guys? That temple statue's eyes are glowing. Is that ba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It is when you're looting the temple !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3-"Big deal. There's eight of us. He's only one priest. And he's no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ven wearing any armor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ome people would have taken that as a hint !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4-"We can hear the ocean? But we're in a sew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5-"Um, just curious. But do doors normally droo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6-"Oh sh*t! Just hold it off for a round while I get my sword ou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7-"Ha, this troll will not get up so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8-"Quick! Cover your eyes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29-"What do you mean there was gas inside and liting a torch wasn't such a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od idea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0-"Let a REAL wizard show you how it's don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1-"No one would booby-trap their own clos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2-"Ok, I got my arm chopped off. Do I get those points to spend before h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wings again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3-"This cannot be a Death Knight, we're too low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4-"I drink the Slow-Poison-elixir."</w:t>
        <w:tab/>
        <w:t>{Not an elixir to slow down the effec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of a poison but a poison that kills you slowly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5-"If you shoot me, I'll drop the light and you'll be lost down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6-"I don't discuss with other PC's which potion to use when I'm unconscio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7-"Oh no, mummy, I don't lie down with you in your sarcophag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8-"What arch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39-"I don't trus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0-"Wait..it's a giant centipede and I have a +4 to my save vs. poison ?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 step on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1-"A race that advanced can't possibly be warlik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2-"They're only Extras."</w:t>
        <w:tab/>
        <w:t>{Extras == NPCs dedicated to di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3-GM:"You found a strange portal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 look through it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You see something beyond your wildest imagination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Okay, How many tentacles does it have ?" {in sarcastic voice}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I don't know, how many tentacles does GREAT CTHULHU have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"Er?    As many as he wants?    Too man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4-"Should they go all outside. I'll just stay here and steal a few thing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5-"We're working for a stupid computer ?" {from Paranoia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6-"No, I haven't seen any invisible assassins late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7-"You know, I'm sick of no-one ever turning around to see what's chasi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8-"I sit on the thr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49-"Go and finish my supper, woman. ...oops..., oh, oh no, um...forge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0-"Lynx hit him and didn't draw blood ? START DODGING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1-"It's a bad idea to punch out rich people, isn't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2-"We're heroes, we don't have to kno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3-PC1:"What's our goal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To be the last ones conscio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4-"What was that 'Oops' at the end of your spell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5-"What do you mean you forgot the Amo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6-"Cannons to the left, cannons to my right, cannons in front of me,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nnons behind me and all I have is this stupid sl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7-"You're aiming for his 'WHAT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8-"What do you mean I am holding the LAW (light anti-armor(tank) weapon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ckward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59-PC1:"What does it mean when your bio sensor goes re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It means you are in a lot of trouble.    You should get out of</w:t>
      </w:r>
    </w:p>
    <w:p>
      <w:pPr>
        <w:pStyle w:val="PlainText"/>
        <w:bidi w:val="0"/>
        <w:jc w:val="left"/>
        <w:rPr/>
      </w:pPr>
      <w:r>
        <w:rPr/>
        <w:tab/>
        <w:t xml:space="preserve"> the armor as quick as possible. Why is yours going red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1:"No, yours is !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2:"Oh %&amp;*@ M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60-PC:"You don't need to see my identification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GM:"Which Force power were you using ?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Er...optimism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61-GM:"The chest explodes. You're blinded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PC:"I use my fingers to feel for go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62-"I stick my finger into the hole in that wall over there.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{nothing a PC should ever do -- electrici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  <w:t>Sometimes pairs of similar FLWs are found in the list. One of those will be</w:t>
      </w:r>
    </w:p>
    <w:p>
      <w:pPr>
        <w:pStyle w:val="PlainText"/>
        <w:bidi w:val="0"/>
        <w:jc w:val="left"/>
        <w:rPr/>
      </w:pPr>
      <w:r>
        <w:rPr/>
        <w:t>deleted and replaced by another FLW. To let you know that there is a new one</w:t>
      </w:r>
    </w:p>
    <w:p>
      <w:pPr>
        <w:pStyle w:val="PlainText"/>
        <w:bidi w:val="0"/>
        <w:jc w:val="left"/>
        <w:rPr/>
      </w:pPr>
      <w:r>
        <w:rPr/>
        <w:t>at this specific position, the indices of those replacements are written down</w:t>
      </w:r>
    </w:p>
    <w:p>
      <w:pPr>
        <w:pStyle w:val="PlainText"/>
        <w:bidi w:val="0"/>
        <w:jc w:val="left"/>
        <w:rPr/>
      </w:pPr>
      <w:r>
        <w:rPr/>
        <w:t>here 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ab/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(only the changes in relation to the last published version)</w:t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  <w:t>Oliver Rosenkranz</w:t>
        <w:tab/>
        <w:t>(rossi@cs.tu-berlin.de)</w:t>
        <w:tab/>
        <w:tab/>
        <w:t>--==rossi==--</w:t>
      </w:r>
    </w:p>
    <w:p>
      <w:pPr>
        <w:pStyle w:val="PlainText"/>
        <w:bidi w:val="0"/>
        <w:jc w:val="left"/>
        <w:rPr/>
      </w:pPr>
      <w:r>
        <w:rPr/>
        <w:t>Technical University of Berlin</w:t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da-D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3</Words>
  <Characters>73312</Characters>
  <CharactersWithSpaces>596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0:25:00Z</dcterms:created>
  <dc:creator>Klaus Thinggaard</dc:creator>
  <dc:description/>
  <dc:language>en-US</dc:language>
  <cp:lastModifiedBy/>
  <dcterms:modified xsi:type="dcterms:W3CDTF">1999-03-24T20:25:00Z</dcterms:modified>
  <cp:revision>2</cp:revision>
  <dc:subject/>
  <dc:title>From: rossi@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aus Thinggaard</vt:lpwstr>
  </property>
</Properties>
</file>